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name"/>
        <w:spacing w:before="240" w:after="120"/>
        <w:rPr/>
      </w:pPr>
      <w:r>
        <w:rPr/>
        <w:t>Common Business Vocabulary XML Element Definitions</w:t>
      </w:r>
      <w:r>
        <w:rPr>
          <w:rStyle w:val="FootnoteCharacters"/>
          <w:rStyle w:val="FootnoteAnchor"/>
        </w:rPr>
        <w:footnoteReference w:id="2"/>
      </w:r>
    </w:p>
    <w:p>
      <w:pPr>
        <w:pStyle w:val="Normal"/>
        <w:rPr/>
      </w:pPr>
      <w:r>
        <w:rPr/>
      </w:r>
    </w:p>
    <w:tbl>
      <w:tblPr>
        <w:tblW w:w="14003" w:type="dxa"/>
        <w:jc w:val="left"/>
        <w:tblInd w:w="295" w:type="dxa"/>
        <w:tblLayout w:type="fixed"/>
        <w:tblCellMar>
          <w:top w:w="0" w:type="dxa"/>
          <w:left w:w="108" w:type="dxa"/>
          <w:bottom w:w="0" w:type="dxa"/>
          <w:right w:w="108" w:type="dxa"/>
        </w:tblCellMar>
      </w:tblPr>
      <w:tblGrid>
        <w:gridCol w:w="1740"/>
        <w:gridCol w:w="983"/>
        <w:gridCol w:w="11280"/>
      </w:tblGrid>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XPCI Version</w:t>
            </w:r>
          </w:p>
        </w:tc>
        <w:tc>
          <w:tcPr>
            <w:tcW w:w="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TD/</w:t>
            </w:r>
          </w:p>
          <w:p>
            <w:pPr>
              <w:pStyle w:val="Normal"/>
              <w:rPr>
                <w:b/>
                <w:b/>
              </w:rPr>
            </w:pPr>
            <w:r>
              <w:rPr>
                <w:b/>
              </w:rPr>
              <w:t>Schema</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TD Resulting in the Version Change</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DTD</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DOL, AV, WWTNT</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03</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DTD</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parePickupRequest, two new DTDs,  PSBServiceRequest and PSBServiceResponse </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04</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DTD</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Tracking DTDs for the ATS project</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05</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DTD</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ROW September Release</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DTD</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BCDN Phase II and DCR</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Quantum View  - began using Schemas</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08</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DTD</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ROW February Release</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09</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Quantum View Autoload -released Fall 2002</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1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Quantum View - release January 2003</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11</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DTD</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RSS - RFC 969</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12</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DTD</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July 2003 Tracking Enhancements</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13</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DTD/ Schema</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January 2004 ER 921 BCDN and DCR, ER1019b RSS, Ship,</w:t>
            </w:r>
          </w:p>
          <w:p>
            <w:pPr>
              <w:pStyle w:val="Normal"/>
              <w:rPr/>
            </w:pPr>
            <w:r>
              <w:rPr/>
              <w:t>Created new Open Account Schema</w:t>
            </w:r>
          </w:p>
        </w:tc>
      </w:tr>
      <w:tr>
        <w:trPr>
          <w:trHeight w:val="19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14</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DTD</w:t>
            </w:r>
          </w:p>
        </w:tc>
        <w:tc>
          <w:tcPr>
            <w:tcW w:w="11280" w:type="dxa"/>
            <w:tcBorders>
              <w:top w:val="single" w:sz="4" w:space="0" w:color="000000"/>
              <w:left w:val="single" w:sz="4" w:space="0" w:color="000000"/>
              <w:bottom w:val="single" w:sz="4" w:space="0" w:color="000000"/>
              <w:right w:val="single" w:sz="4" w:space="0" w:color="000000"/>
            </w:tcBorders>
          </w:tcPr>
          <w:p>
            <w:pPr>
              <w:pStyle w:val="Normal"/>
              <w:rPr/>
            </w:pPr>
            <w:r>
              <w:rPr/>
              <w:t>InternationalFrom fields.</w:t>
            </w:r>
          </w:p>
        </w:tc>
      </w:tr>
    </w:tbl>
    <w:p>
      <w:pPr>
        <w:pStyle w:val="Normal"/>
        <w:rPr/>
      </w:pPr>
      <w:r>
        <w:rPr/>
      </w:r>
    </w:p>
    <w:p>
      <w:pPr>
        <w:pStyle w:val="Normal"/>
        <w:rPr/>
      </w:pPr>
      <w:r>
        <w:rPr/>
      </w:r>
    </w:p>
    <w:tbl>
      <w:tblPr>
        <w:tblW w:w="13226" w:type="dxa"/>
        <w:jc w:val="left"/>
        <w:tblInd w:w="85" w:type="dxa"/>
        <w:tblLayout w:type="fixed"/>
        <w:tblCellMar>
          <w:top w:w="0" w:type="dxa"/>
          <w:left w:w="108" w:type="dxa"/>
          <w:bottom w:w="0" w:type="dxa"/>
          <w:right w:w="108" w:type="dxa"/>
        </w:tblCellMar>
      </w:tblPr>
      <w:tblGrid>
        <w:gridCol w:w="1800"/>
        <w:gridCol w:w="990"/>
        <w:gridCol w:w="1350"/>
        <w:gridCol w:w="990"/>
        <w:gridCol w:w="1260"/>
        <w:gridCol w:w="2430"/>
        <w:gridCol w:w="4406"/>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Element</w:t>
            </w:r>
          </w:p>
        </w:tc>
        <w:tc>
          <w:tcPr>
            <w:tcW w:w="990" w:type="dxa"/>
            <w:tcBorders>
              <w:top w:val="single" w:sz="4" w:space="0" w:color="000000"/>
              <w:left w:val="single" w:sz="4" w:space="0" w:color="000000"/>
              <w:bottom w:val="single" w:sz="4" w:space="0" w:color="000000"/>
              <w:right w:val="single" w:sz="4" w:space="0" w:color="000000"/>
            </w:tcBorders>
            <w:shd w:fill="B2B2B2" w:val="clear"/>
          </w:tcPr>
          <w:p>
            <w:pPr>
              <w:pStyle w:val="Stepleadin"/>
              <w:spacing w:before="0" w:after="120"/>
              <w:rPr/>
            </w:pPr>
            <w:r>
              <w:rPr/>
              <w:t>Production Release</w:t>
            </w:r>
          </w:p>
        </w:tc>
        <w:tc>
          <w:tcPr>
            <w:tcW w:w="1350" w:type="dxa"/>
            <w:tcBorders>
              <w:top w:val="single" w:sz="4" w:space="0" w:color="000000"/>
              <w:left w:val="single" w:sz="4" w:space="0" w:color="000000"/>
              <w:bottom w:val="single" w:sz="4" w:space="0" w:color="000000"/>
              <w:right w:val="single" w:sz="4" w:space="0" w:color="000000"/>
            </w:tcBorders>
            <w:shd w:fill="B2B2B2" w:val="clear"/>
          </w:tcPr>
          <w:p>
            <w:pPr>
              <w:pStyle w:val="Stepleadin"/>
              <w:spacing w:before="0" w:after="120"/>
              <w:rPr/>
            </w:pPr>
            <w:r>
              <w:rPr/>
              <w:t>Library Section</w:t>
            </w:r>
          </w:p>
        </w:tc>
        <w:tc>
          <w:tcPr>
            <w:tcW w:w="990" w:type="dxa"/>
            <w:tcBorders>
              <w:top w:val="single" w:sz="4" w:space="0" w:color="000000"/>
              <w:left w:val="single" w:sz="4" w:space="0" w:color="000000"/>
              <w:bottom w:val="single" w:sz="4" w:space="0" w:color="000000"/>
              <w:right w:val="single" w:sz="4" w:space="0" w:color="000000"/>
            </w:tcBorders>
            <w:shd w:fill="B2B2B2" w:val="clear"/>
          </w:tcPr>
          <w:p>
            <w:pPr>
              <w:pStyle w:val="Stepleadin"/>
              <w:spacing w:before="0" w:after="120"/>
              <w:rPr/>
            </w:pPr>
            <w:r>
              <w:rPr/>
              <w:t>Version Deprecated</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Stepleadin"/>
              <w:spacing w:before="0" w:after="120"/>
              <w:rPr/>
            </w:pPr>
            <w:r>
              <w:rPr/>
              <w:t>Referenced by What Type</w:t>
            </w:r>
          </w:p>
        </w:tc>
        <w:tc>
          <w:tcPr>
            <w:tcW w:w="2430" w:type="dxa"/>
            <w:tcBorders>
              <w:top w:val="single" w:sz="4" w:space="0" w:color="000000"/>
              <w:left w:val="single" w:sz="4" w:space="0" w:color="000000"/>
              <w:bottom w:val="single" w:sz="4" w:space="0" w:color="000000"/>
              <w:right w:val="single" w:sz="4" w:space="0" w:color="000000"/>
            </w:tcBorders>
            <w:shd w:fill="B2B2B2" w:val="clear"/>
          </w:tcPr>
          <w:p>
            <w:pPr>
              <w:pStyle w:val="Stepleadin"/>
              <w:spacing w:before="0" w:after="120"/>
              <w:rPr/>
            </w:pPr>
            <w:r>
              <w:rPr/>
              <w:t>Replaced With</w:t>
            </w:r>
          </w:p>
        </w:tc>
        <w:tc>
          <w:tcPr>
            <w:tcW w:w="4406"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cessLicens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XPCIInterch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dentifying number of the Access Licen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cessLicenseProfi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XPCIInterch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that includes country code and language c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cessLicenseTex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XPCIInterch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ext of the agre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coun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count nam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countNumber</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arrier’s account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eThreadCou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number of threads currently processing requests in the Central ACE Service Appli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location, status, and time of occurrence of a package or shipment activity. This represents information that details package or shipment movement through the package delivery cycle.</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ActivityLocation</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Geographic location where an activity occurred during the movement of a package or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itionalCharge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f the tag is present, an additional charge may appl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itional Handling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a package is identified as or qualified for requiring Additional Handling.</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dditionalHandling</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AdditionalHandling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20"/>
                <w:tab w:val="left" w:pos="5202" w:leader="none"/>
              </w:tabs>
              <w:spacing w:lineRule="auto" w:line="240" w:before="0" w:after="0"/>
              <w:rPr/>
            </w:pPr>
            <w:r>
              <w:rPr/>
              <w:t>An indicator that determines whether a package requires an additional handling charge. True or on when pres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itionalHandling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 indicator that determines whether a package requires an additional handling charge. True or on when pres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itionalServic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ext used to describe additional services that are avail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that specifies a physical lo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Artifact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address artifact format contains all of the data to uniquely identify an address to the Address Validation and Verification produc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Extended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scribes an apartment, room, suite, space, floor, building or other secondary addressing numeric or alphanumeric that follows a street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Input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hoice of AddressLabelFormat, AddressKeyFormat, AddressArticleFormat, AddressRegionalFormat or AddressTokenForma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Key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s all of the basic information about a location, Consignee Name, Building Name, Address Lines, City, State/Province, Postal Code and Country Code.  The information can be portrayed in one of two ways.  The Region and country code or provide the same Region information broken down along with a country c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Label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Format designed to display up to eight lines of user input and a single country c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L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Generic address line that allows for users to provide their address information in a format they prefer, excluding the Political Division 1, Political Division 2, Political Division 3, Postal code  and Country C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Line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first line of the address (street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Line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second line of the address (room/floor/suit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Line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hird line of the address (depart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Regional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rovides information relevant to the location without specifics of individual building, street, and name.  Only allows for Town, City, State/Providence, Country and Postal Code. The information can be provided in a Region element or broken dow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Results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hoice of indicators: Valid, Ambiguous, No Candidate, Operation Comple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Token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CDATA allows for additional information that has not yet been defin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ValidationOperationComman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is contains the directions used by Central ACE Service Application to control the details of the client requested a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ShippingChargesToCOD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or provides the necessity to add additional shipping charges to C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ir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f the tag is present, then the request or the response would indicate an air service is necessary or avail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mbiguousAddress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is element is only a possible response to a QueryIndicator Operation with a CandidateListIndicator option.  It will be included if the underlying system is not able to explicitly differentiate an address from any other one in the database.  The list of potential matching addresses will be including in the Candidate list one was reques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ternateDelivery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CDATA allows for an alternate date when the shipment should be delive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ternateDelivery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 alternate time when the shipment should be delive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ternat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 alternate phone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ternateProfileAccess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lternate profiles access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OLocatio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f the tag is present, then the Drop off location is an Authorized Shipping Outle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tifactFormat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resulting Candidates formatted in the Address Artifact Forma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ention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ct person for a transa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utoDuty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matically calculates the duty based upon input provided.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arCodeDelivery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PS Assigned Bar Code Delivery Number used to track a BCDN Delivery Attemp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CDNPack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fines a package assigned to a Bar Code Delivery Number during a Delivery Attemp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gin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Qualifies a reference number-tracking query. Specifies the beginning of the pickup date range for which to search for a tracking number or shipment identification number. Format: YYYYMMD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ginDate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Qualifies a subscription query.  Specifies the beginning of the subscription transaction date range for which to search for subscription dat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haviorIndicat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hoice of (CandidateListsIndicator and RequestOutputIndicator) or (BinaryIndicator and ReformatInputIndicat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DutyTaxShipChargestoShipp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billing type that instructs UPS to bill the shipper or third party for destination country duty and tax, as well as all shipping chang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Impor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mporter of record for a shipment. This element specifies the payment method for the importer charges and either the UPS account number or credit card inform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ingW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weight used for rate calculation. This varies from the actual weight when the package dimensions causes dimensional weight or oversized weight rating calculation to occu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Receiv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receiver’s UPS account number or credit card information. This information is used when UPS is instructed to bill the receiver for all or part of the total shipping charg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Shipp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shipper’s UPS account number or credit card information. Also specifies payment method for the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ThirdPar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bill a third party for charges related to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ThirdPartyConsigne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bill a third party consignee for charges related to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ThirdPartyShipp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bill a third party shipper for charges related to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ToAccou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formation provided within this container identifies the shipper number and billing option the user specified to view during the subscription proces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nary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only an indication of the quality of the input address as compared to the underlying Address Validation and Verification Environment Databa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ook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ickup book number. UnitOfMeasurement indicates the units in which the weight is expressed.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ookma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Bookmark” is a piece of information that when resubmitted will enable the customer to continue to retrieve the more XML data relevant to the initial reques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oth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number provided in the AddressExtendedInformation.  Should the field contain both a letter and a number or just a letter it is referred to as bot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oker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dentifies the Broker for the shipment. Valid only for CA shippers to the US when Standard Service is selec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uilding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llows for information concerning the name of the building.</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usinessTransitD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umber of business days the shipment will take to get from one location to anoth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lTagA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for a Call Tag/Authorized Return Service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lTagARS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harge applied for Call Tag/Authorized Return Service on a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ndi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potential match provided by the AVV too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ndidateList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response to contain Candidates if found during the Quer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ndidateOutput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Options the candidate output addresses can be format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arSe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sed to refer to a method of converting a sequence of octets into a sequence of character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ertificateOfOrigi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relating to the Certificate of Orig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ity portion of the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lientSoftwareProfi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relating to the software installer, the software name, provider and version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losed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f the tag is present, then the UPS Service Center, Designated Location, or ASO is clos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losed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ime of the day the UPS Service Center, Designated Location, or ASO clos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Related to certificate of orig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that money is to be collected by the UPS service provider prior to delivering a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Amou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etary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urrency code and the amount of money that the UPS service provider must collect prior to delivering a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etary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that identifies the amount and currency type of cash on delivery payment o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ode associated with the type of COD.</w:t>
            </w:r>
          </w:p>
          <w:p>
            <w:pPr>
              <w:pStyle w:val="Normal"/>
              <w:rPr/>
            </w:pPr>
            <w:r>
              <w:rPr>
                <w:b/>
              </w:rPr>
              <w:t>1</w:t>
            </w:r>
            <w:r>
              <w:rPr/>
              <w:t xml:space="preserve"> = Regular COD</w:t>
            </w:r>
          </w:p>
          <w:p>
            <w:pPr>
              <w:pStyle w:val="Normal"/>
              <w:rPr/>
            </w:pPr>
            <w:r>
              <w:rPr>
                <w:b/>
              </w:rPr>
              <w:t>2</w:t>
            </w:r>
            <w:r>
              <w:rPr/>
              <w:t xml:space="preserve"> = Express COD</w:t>
            </w:r>
          </w:p>
          <w:p>
            <w:pPr>
              <w:pStyle w:val="Normal"/>
              <w:rPr/>
            </w:pPr>
            <w:r>
              <w:rPr>
                <w:b/>
              </w:rPr>
              <w:t>3</w:t>
            </w:r>
            <w:r>
              <w:rPr/>
              <w:t xml:space="preserve"> = Tagless C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generic building block element used throughout the vocabulary. Code has meaning within the context that it is us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Funds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ode that indicates the type of funds used for the COD payment.</w:t>
            </w:r>
          </w:p>
          <w:p>
            <w:pPr>
              <w:pStyle w:val="Normal"/>
              <w:rPr/>
            </w:pPr>
            <w:r>
              <w:rPr/>
              <w:t xml:space="preserve">“ ” </w:t>
            </w:r>
            <w:r>
              <w:rPr/>
              <w:t>= All supported funds accepted</w:t>
            </w:r>
          </w:p>
          <w:p>
            <w:pPr>
              <w:pStyle w:val="Normal"/>
              <w:rPr/>
            </w:pPr>
            <w:r>
              <w:rPr>
                <w:b/>
              </w:rPr>
              <w:t>1</w:t>
            </w:r>
            <w:r>
              <w:rPr/>
              <w:t xml:space="preserve"> = Cash only (for Canada)</w:t>
            </w:r>
          </w:p>
          <w:p>
            <w:pPr>
              <w:pStyle w:val="Normal"/>
              <w:rPr/>
            </w:pPr>
            <w:r>
              <w:rPr>
                <w:b/>
              </w:rPr>
              <w:t>8</w:t>
            </w:r>
            <w:r>
              <w:rPr/>
              <w:t xml:space="preserve"> = Cashier’s check or money order – no cash allowed</w:t>
            </w:r>
          </w:p>
          <w:p>
            <w:pPr>
              <w:pStyle w:val="Normal"/>
              <w:rPr/>
            </w:pPr>
            <w:r>
              <w:rPr>
                <w:b/>
              </w:rPr>
              <w:t>9</w:t>
            </w:r>
            <w:r>
              <w:rPr/>
              <w:t xml:space="preserve"> = Check, cashier’s check or money order – no cash allow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Stat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regarding the status of the C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mments or remarks directed from the shipper to the consignee at the shipment leve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modity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ternational commodity or harmonized code that represents the commodity contained in the invoice line, as indicated on the commercial invoi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ny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ame of a company. CompanyName has meaning within the context in which it is us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nyUR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RL of the compan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leteSystem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 indication that the Central ACE Service should completely shutdown and restart, which includes rereading its configuration fi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currentConn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number of concurrent active connections at the instance when the HeartBeat request message is being process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iguration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string value taken directly from the Central ACE Service Application’s Configuration File (could be Change Control Information Identification, etc.)</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signeeBill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bill a consignee for the charges related to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signeeBill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signee Bill Indicator indicates if the consignee is to be billed.  The indicator does not provide detailed information as to how much the consignee is to pay nor payment method preference or currency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signee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signee information (firm, apt. nam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solidatedClearanceQuant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number or consignees in the consolidated cleara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ac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including the name, title e-mail address, phone number and fax number of the contact pers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actInf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contact where only Name and phone number may be provid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actPhon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elephone number of a contact pers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80"/>
                <w:sz w:val="20"/>
                <w:szCs w:val="20"/>
                <w:highlight w:val="white"/>
              </w:rPr>
            </w:pPr>
            <w:ins w:id="0" w:author="UPS" w:date="2005-06-02T15:22:00Z">
              <w:r>
                <w:rPr>
                  <w:rFonts w:cs="Times New Roman"/>
                  <w:color w:val="000080"/>
                  <w:sz w:val="20"/>
                  <w:szCs w:val="20"/>
                  <w:highlight w:val="white"/>
                </w:rPr>
                <w:t>ContainerizedIndicator</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 w:author="UPS" w:date="2005-06-02T15:21: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 w:author="UPS" w:date="2005-06-02T15:21: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ins w:id="3" w:author="UPS" w:date="2005-06-02T15:31:00Z">
              <w:r>
                <w:rPr>
                  <w:rFonts w:cs="Times New Roman"/>
                  <w:sz w:val="20"/>
                  <w:szCs w:val="20"/>
                </w:rPr>
                <w:t xml:space="preserve">If present indicates that the goods are containerized. </w:t>
              </w:r>
            </w:ins>
            <w:ins w:id="4" w:author="UPS" w:date="2005-06-02T15:31:00Z">
              <w:r>
                <w:rPr>
                  <w:rStyle w:val="PageNumber"/>
                  <w:rFonts w:cs="Times New Roman"/>
                  <w:sz w:val="20"/>
                  <w:szCs w:val="20"/>
                </w:rPr>
                <w:t>This applies to vessel shipments only</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rol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D control number for a COD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stAndFr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Billing method where the shipper pays shipping charges to the port of import, and the consignee pays the bala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untry Nam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untryCode</w:t>
            </w:r>
          </w:p>
        </w:tc>
        <w:tc>
          <w:tcPr>
            <w:tcW w:w="990" w:type="dxa"/>
            <w:tcBorders>
              <w:top w:val="single" w:sz="4" w:space="0" w:color="000000"/>
              <w:left w:val="single" w:sz="4" w:space="0" w:color="000000"/>
              <w:bottom w:val="single" w:sz="4" w:space="0" w:color="000000"/>
              <w:right w:val="single" w:sz="4" w:space="0" w:color="000000"/>
            </w:tcBorders>
          </w:tcPr>
          <w:p>
            <w:pPr>
              <w:pStyle w:val="ABLOCKPARA"/>
              <w:rPr>
                <w:rFonts w:ascii="Times New Roman" w:hAnsi="Times New Roman" w:cs="Times New Roman"/>
                <w:sz w:val="20"/>
              </w:rPr>
            </w:pPr>
            <w:r>
              <w:rPr>
                <w:rFonts w:cs="Times New Roman" w:ascii="Times New Roman" w:hAnsi="Times New Roman"/>
                <w:sz w:val="20"/>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ountry code referenced in the context of the containing element. CountryCode is the UPS billing code or IATA country code.</w:t>
            </w:r>
          </w:p>
          <w:p>
            <w:pPr>
              <w:pStyle w:val="Normal"/>
              <w:rPr/>
            </w:pPr>
            <w:r>
              <w:rPr>
                <w:rFonts w:eastAsia="Wingdings" w:cs="Wingdings" w:ascii="Wingdings" w:hAnsi="Wingdings"/>
                <w:b/>
                <w:color w:val="0000FF"/>
              </w:rPr>
              <w:t></w:t>
            </w:r>
            <w:r>
              <w:rPr/>
              <w:t xml:space="preserve"> </w:t>
            </w:r>
            <w:r>
              <w:rPr/>
              <w:t xml:space="preserve">See </w:t>
            </w:r>
            <w:r>
              <w:rPr/>
              <w:fldChar w:fldCharType="begin"/>
            </w:r>
            <w:r>
              <w:rPr/>
              <w:instrText xml:space="preserve"> REF _Ref474639092 \h </w:instrText>
            </w:r>
            <w:r>
              <w:rPr/>
              <w:fldChar w:fldCharType="separate"/>
            </w:r>
            <w:r>
              <w:rPr/>
              <w:t>Error: Reference source not found</w:t>
            </w:r>
            <w:r>
              <w:rPr/>
              <w:fldChar w:fldCharType="end"/>
            </w:r>
            <w:r>
              <w:rPr/>
              <w:t xml:space="preserve"> 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ditC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specifying a credit car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SV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er that enables CSV formatted data to be through the XML struct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rrency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Represents supported currency types. UPS OnLine Tools only supports U.S. dollar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rrentRequestBacklo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number of requests held within the Central ACE Service Application waiting processing at the instance when the HeartBeat request message is being process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omerCenterCutoff</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ustomer Service call tim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omsVal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etary 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ustoms Value is a Monetary type, therefore the container Customs Value will contain a Monetary Value and may contain a Currency Code.  The value displayed will be the monetary value assigned due to duties or taxes on import or exported good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omerClass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de 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rovides information regarding whether the customer is an On Demand Shipper, a Daily Shipper or a Retail Shipp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abasesOnly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 indication that the Central ACE Service should terminate all request processing and reopen the database as identified by its configuration fi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date container. Date has context within the element in which it is contained. Format: YYYYMMD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yOfWee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rovides the Day (Monday, Tuesday, etc.)</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CIS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livery Confirmation Control number associated with the delivery confirmation for the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CIS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Delivery Confirmation option is in use for this package.</w:t>
            </w:r>
          </w:p>
          <w:p>
            <w:pPr>
              <w:pStyle w:val="Normal"/>
              <w:rPr/>
            </w:pPr>
            <w:r>
              <w:rPr>
                <w:b/>
              </w:rPr>
              <w:t>1</w:t>
            </w:r>
            <w:r>
              <w:rPr/>
              <w:t xml:space="preserve"> = Name/Date</w:t>
            </w:r>
          </w:p>
          <w:p>
            <w:pPr>
              <w:pStyle w:val="Normal"/>
              <w:rPr/>
            </w:pPr>
            <w:r>
              <w:rPr>
                <w:b/>
              </w:rPr>
              <w:t>2</w:t>
            </w:r>
            <w:r>
              <w:rPr/>
              <w:t xml:space="preserve"> = Signature/Dat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CRCutOffDateInUT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toff date to create a Delivery Change Request, provided in Coordinated Universal Tim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CRCutOffTimeInUT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utoff time to create a Delivery Change Request, provided in Coordinated Universal Tim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CREligibi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pertaining to the eligibility of a package to create a Delivery Change Reques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CROp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pertaining to the delivery change options available for a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laration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tatements from the shipper declaring certain facts or criteria to be true. The statements are usually directed at customs or a government agency, or placed on the invoice as a result of a customs regul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ayCou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umber of days the shipment will be delayed, typically reserved for international shipments that may be delayed in custom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DutyPaidVATUnPa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liver duty paid, VAT unpaid specifies the billing method for the shipment. The billing method specifies that the shipper pays the shipping charges and duty, and the consignee pays the value-added tax.</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livery is a container for all delivery information associated to a package or shipment.  The Delivery container may contain such information as to where the package was delivered, the delivery date, the name of the person who signed, and COD amou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Attemp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ate the delivery was attemp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Attempt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ime the delivery was attemp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Confi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for requesting a type of delivery confirmation for a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Confirmation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Delivery Confirmation is requested for a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St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fines all the packages assigned to a specific Bar code delivery Number during a delivery attemp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Zo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livery zone required for international ship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building block element that has meaning within the context in which it is us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criptionOfGoo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General description of the goods contained in the shipment, as indicated on the waybil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tinationContro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Destination Control statement is required to be on the invoice, and transmitted for all U.S. to P.R export shipments containing invoice level detai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tinationCountry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For use with tracking. Limits the returned track items by the country code of the destination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tinationPostal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For use with tracking. Limits the returned track items by the postal code of the destination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veloperLicens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dentifying number of a developer licen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mensionalW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ight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weight of a package, with size factored 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hysical dimensions of an ob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sed to describe the directions from one location to the next, along with the specified distance in an approximate time fram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laim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tatement appended to many responses reiterating facts.</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ountReb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discount or rebate amount as indicated on the commercial invoice.</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Distance</w:t>
            </w:r>
          </w:p>
        </w:tc>
        <w:tc>
          <w:tcPr>
            <w:tcW w:w="990" w:type="dxa"/>
            <w:tcBorders>
              <w:top w:val="single" w:sz="4" w:space="0" w:color="000000"/>
              <w:left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 xml:space="preserve"> </w:t>
            </w:r>
            <w:r>
              <w:rPr/>
              <w:t>A container used to describe the distance between one location and another in the specified unit of measurement.</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DocumentCode</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Identifies the contents type of the entire shipment.</w:t>
            </w:r>
          </w:p>
          <w:p>
            <w:pPr>
              <w:pStyle w:val="Normal"/>
              <w:rPr/>
            </w:pPr>
            <w:r>
              <w:rPr>
                <w:b/>
              </w:rPr>
              <w:t>1</w:t>
            </w:r>
            <w:r>
              <w:rPr/>
              <w:t xml:space="preserve"> = Letter (Document only)</w:t>
            </w:r>
          </w:p>
          <w:p>
            <w:pPr>
              <w:pStyle w:val="Normal"/>
              <w:rPr/>
            </w:pPr>
            <w:r>
              <w:rPr>
                <w:b/>
              </w:rPr>
              <w:t>2</w:t>
            </w:r>
            <w:r>
              <w:rPr/>
              <w:t xml:space="preserve"> = Document (Non-letter onl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ocumentsOnl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ocumentsOnly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n indicator for international shipments only which states that package contains only documents. True or on when pres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ocumentsOnly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 indicator for international shipments only that states that package contains only documents. True or on when pres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iv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regarding the inforamtion specific for a driver, such as: Driver Name, Car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iverRelea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river release is the information pertinent to the location of the package when left at the recipients lo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ivingDirec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that specifies either the directions or a total distance and total time from one location to the nex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rop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pertaining to a particular UPS drop off location.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rliestDelivery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earliest delivery time that a Next Day Air Early A.M. package can be delivered to the consignee.</w:t>
            </w:r>
          </w:p>
          <w:p>
            <w:pPr>
              <w:pStyle w:val="Normal"/>
              <w:rPr/>
            </w:pPr>
            <w:r>
              <w:rPr/>
              <w:t>Format: HHMM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rliestTime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earliest time read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80"/>
                <w:sz w:val="20"/>
                <w:szCs w:val="20"/>
                <w:highlight w:val="white"/>
              </w:rPr>
            </w:pPr>
            <w:ins w:id="5" w:author="UPS" w:date="2005-06-02T16:25:00Z">
              <w:r>
                <w:rPr>
                  <w:rFonts w:cs="Times New Roman"/>
                  <w:color w:val="000080"/>
                  <w:sz w:val="20"/>
                  <w:szCs w:val="20"/>
                  <w:highlight w:val="white"/>
                </w:rPr>
                <w:t>ECCNNumber</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6" w:author="UPS" w:date="2005-06-02T16:24:00Z">
              <w:r>
                <w:rPr/>
                <w:t>1.00</w:t>
              </w:r>
            </w:ins>
            <w:ins w:id="7" w:author="UPS" w:date="2005-06-02T16:26:00Z">
              <w:r>
                <w:rPr/>
                <w:t>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8" w:author="UPS" w:date="2005-06-02T16:24: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9" w:author="UPS" w:date="2005-06-02T16:26:00Z">
              <w:r>
                <w:rPr>
                  <w:rFonts w:cs="Times New Roman"/>
                  <w:sz w:val="20"/>
                  <w:szCs w:val="20"/>
                </w:rPr>
                <w:t>Export Control Classification Number. This number identifies categories, product groups, strategic level of control, and country groups. Some products have an ECCN number.</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ligibilityErr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A Delivery Change Request may or may not return an error, the specifics to the success/failure will be returned in this container.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ligibilityStat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ligibility Status of the package to change the delivery option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ailAddr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E-mail address of the entity containing th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ailCont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for a string.</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ailMess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that allows for an EmailAddress, Memo, Subject, FromEMailAddress, FromName, UndeliverableEMailAddress and MessageBod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ployerIdentificatio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Employer identification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nd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Qualifies a reference number-tracking query. Specifies the ending of the pickup date range for which to search for a tracking number or shipment identification number.</w:t>
            </w:r>
          </w:p>
          <w:p>
            <w:pPr>
              <w:pStyle w:val="Normal"/>
              <w:rPr/>
            </w:pPr>
            <w:r>
              <w:rPr/>
              <w:t>Format: YYYYMMD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ndDate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Qualifies a subscription query.  Specifies the end of the subscription transaction date range for which to search for subscription dat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dArriv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that provides (DayOfWeek? , Time? , Date , BusinessTransitDays , TotalTransitDays? , CustomerCenterCutoff? , RestDays? , HolidayCount? ,  DelayCount? , PickupDate, PickupTime? )&g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ve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number provided in the AddressExtendedInformation is in fact a even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ce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Exception is a container that contains all information relevant to the package when the package could not be delivered or processed.  The container may contain such information as the expected resolution, status description, reason description, rescheduled delivery date/time and updated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piration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redit card expiration date.</w:t>
            </w:r>
          </w:p>
        </w:tc>
      </w:tr>
      <w:tr>
        <w:trPr>
          <w:cantSplit w:val="true"/>
        </w:trPr>
        <w:tc>
          <w:tcPr>
            <w:tcW w:w="1800"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80"/>
                <w:sz w:val="20"/>
                <w:szCs w:val="20"/>
                <w:highlight w:val="white"/>
              </w:rPr>
            </w:pPr>
            <w:ins w:id="10" w:author="UPS" w:date="2005-06-02T16:28:00Z">
              <w:r>
                <w:rPr>
                  <w:rFonts w:cs="Times New Roman"/>
                  <w:color w:val="000080"/>
                  <w:sz w:val="20"/>
                  <w:szCs w:val="20"/>
                  <w:highlight w:val="white"/>
                </w:rPr>
                <w:t>ExportingCarrier</w:t>
              </w:r>
            </w:ins>
          </w:p>
        </w:tc>
        <w:tc>
          <w:tcPr>
            <w:tcW w:w="990" w:type="dxa"/>
            <w:tcBorders>
              <w:top w:val="single" w:sz="4" w:space="0" w:color="000000"/>
              <w:left w:val="single" w:sz="4" w:space="0" w:color="000000"/>
              <w:right w:val="single" w:sz="4" w:space="0" w:color="000000"/>
            </w:tcBorders>
          </w:tcPr>
          <w:p>
            <w:pPr>
              <w:pStyle w:val="Normal"/>
              <w:rPr/>
            </w:pPr>
            <w:ins w:id="11" w:author="UPS" w:date="2005-06-02T16:28:00Z">
              <w:r>
                <w:rPr/>
                <w:t>1.0014</w:t>
              </w:r>
            </w:ins>
          </w:p>
        </w:tc>
        <w:tc>
          <w:tcPr>
            <w:tcW w:w="1350" w:type="dxa"/>
            <w:tcBorders>
              <w:top w:val="single" w:sz="4" w:space="0" w:color="000000"/>
              <w:left w:val="single" w:sz="4" w:space="0" w:color="000000"/>
              <w:right w:val="single" w:sz="4" w:space="0" w:color="000000"/>
            </w:tcBorders>
          </w:tcPr>
          <w:p>
            <w:pPr>
              <w:pStyle w:val="Normal"/>
              <w:rPr/>
            </w:pPr>
            <w:ins w:id="12" w:author="UPS" w:date="2005-06-02T16:28:00Z">
              <w:r>
                <w:rPr/>
                <w:t>Base Vocabulary</w:t>
              </w:r>
            </w:ins>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0"/>
                <w:szCs w:val="20"/>
              </w:rPr>
            </w:pPr>
            <w:ins w:id="13" w:author="UPS" w:date="2005-06-02T16:29:00Z">
              <w:r>
                <w:rPr>
                  <w:rFonts w:cs="Times New Roman"/>
                  <w:color w:val="000000"/>
                  <w:sz w:val="20"/>
                  <w:szCs w:val="20"/>
                </w:rPr>
                <w:t>The name of the carrier that is exporting the shipment. The vessel's flag number should also be entered, if the carrier is a vessel.</w:t>
              </w:r>
            </w:ins>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ExportCommodityControlNumber</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The ECCN for the commodity contained in the shipment, as indicated on the waybil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portLicense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ExtendedDestination</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ExtendedDestination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service to extended area domestic and international destinat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tendedDestinatio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service to extended area domestic and international destinat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ve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art of the OddEvenChoices Parameter, this element indicates whether the is in fact eve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xDestin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Fax information for the entity containing th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xDestinatio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an international fax destin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x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hone number of the fax machine at the party’s sit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ata that pertains to the CSV or Flat file format will be represented in this element as a continuous string.</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ame of the file attached to the Email within the Message Bod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latFile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er that enables Flatfile formatted data to be through the XML struct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latR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etary 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flat charge to be applied to a package or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lexAddr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arameter for Address, AddressArtifactFormat, AddressKeyFormat, AddressTokenFormat, AddressLabelFormat, AddressRegionalEntryForma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EMailAddr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Email address from which the email originat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om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Name of the Person or Organization from which the email originat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loor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dentifies what floor to delivery to.</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14" w:author="UPS" w:date="2005-06-02T16:32:00Z">
              <w:r>
                <w:rPr>
                  <w:rFonts w:cs="Times New Roman"/>
                  <w:sz w:val="20"/>
                  <w:szCs w:val="20"/>
                </w:rPr>
                <w:t>ForwardAgent</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5" w:author="UPS" w:date="2005-06-02T16:31: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16" w:author="UPS" w:date="2005-06-02T16:31: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17" w:author="UPS" w:date="2005-06-02T16:31:00Z">
              <w:r>
                <w:rPr>
                  <w:rFonts w:cs="Times New Roman"/>
                  <w:color w:val="000000"/>
                  <w:sz w:val="20"/>
                  <w:szCs w:val="20"/>
                </w:rPr>
                <w:t>The forwarding agent is the company or person acting as agent in the trans-shipping of freight to the destination country.</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eeOn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PS billing method where the shipper or third party pays the shipping charges to the port of export, and the receiver or importer pays the remaining charg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eight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concerning the monetary value of the freight charges in the proper currenc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eightCollec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PS billing method where the receiver or importer pays all shipping charg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eo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ocode is the latitude and longitude for a particular addres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eocodeCandi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 the event the address provided in the request does not provide adequate or accurate information, then a list of geocodes and addresses are return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aphicIm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label image. The image is encoded using a Base-64 encoding algorithm. LabelImageFormat defines the format of the im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ound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f the tag is present, then the request or the response would indicate a ground service is necessary or avail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oup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uarante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whether the service will be guaranteed or not.  The element is not named GuaranteedIndicator because future iterations may contain descriptions of disclaimer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uaranteedDaysToDelive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number of business days that UPS has determined it will take for a shipment to reach its destin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ndling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shipper added charge (flat rate or percentage) to be added for handling of the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ndlingChargeAmou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monetary value of the shipment as well as the proper currency c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rmonized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mmodity c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zardousMaterials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a package is identified as containing hazardous materia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zardousMaterials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package contains hazardous materials.</w:t>
            </w:r>
          </w:p>
          <w:p>
            <w:pPr>
              <w:pStyle w:val="Normal"/>
              <w:rPr/>
            </w:pPr>
            <w:r>
              <w:rPr>
                <w:b/>
              </w:rPr>
              <w:t>0</w:t>
            </w:r>
            <w:r>
              <w:rPr/>
              <w:t xml:space="preserve"> = Default</w:t>
            </w:r>
          </w:p>
          <w:p>
            <w:pPr>
              <w:pStyle w:val="Normal"/>
              <w:rPr/>
            </w:pPr>
            <w:r>
              <w:rPr>
                <w:b/>
              </w:rPr>
              <w:t>1</w:t>
            </w:r>
            <w:r>
              <w:rPr/>
              <w:t xml:space="preserve"> = Hazardous Materials</w:t>
            </w:r>
          </w:p>
          <w:p>
            <w:pPr>
              <w:pStyle w:val="Normal"/>
              <w:rPr/>
            </w:pPr>
            <w:r>
              <w:rPr>
                <w:b/>
              </w:rPr>
              <w:t>2</w:t>
            </w:r>
            <w:r>
              <w:rPr/>
              <w:t xml:space="preserve"> = Electronically billed Hazardous Materia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ea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sed for the CSV file to enable the CSV data to have header inform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eartBeatStat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is is the container element generated by the Central ACE Service Appli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eartBeatStatuCheckComm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 empty element whose presence indicates the client load balancing engine wants to determine the status of Central A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ee UnitOfMeasurement.</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High</w:t>
            </w:r>
          </w:p>
        </w:tc>
        <w:tc>
          <w:tcPr>
            <w:tcW w:w="990" w:type="dxa"/>
            <w:tcBorders>
              <w:top w:val="single" w:sz="4" w:space="0" w:color="000000"/>
              <w:left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Extended address number hig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HoldForPickup</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HoldForPickup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hold for pickup service was provided.</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HoldForPickupIndicator</w:t>
            </w:r>
          </w:p>
        </w:tc>
        <w:tc>
          <w:tcPr>
            <w:tcW w:w="990" w:type="dxa"/>
            <w:tcBorders>
              <w:top w:val="single" w:sz="4" w:space="0" w:color="000000"/>
              <w:left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The presence of this tag indicates that hold for pickup service was provided.</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HolidayCount</w:t>
            </w:r>
          </w:p>
        </w:tc>
        <w:tc>
          <w:tcPr>
            <w:tcW w:w="990" w:type="dxa"/>
            <w:tcBorders>
              <w:top w:val="single" w:sz="4" w:space="0" w:color="000000"/>
              <w:left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Number of days the shipment is disrupted because of holiday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TMLIm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HTML formatting information for a label image. A browser uses HTMLImage and GraphicImage to render the shipping or pickup summary barcode labe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TTPUserAg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scribes browser properties required to scale and rotate a label image, so that the image is rendered properly on the printed label stock. HTTPUserAgent contents are the standard http header produced by a web brows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HundredWeight</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HundredWeight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hundredweight service was provid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undredWeight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that hundredweight service was provid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rovides information about the image format and the graphic im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age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de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fines the format of the image contained in the Graphic Image (i.e. gif, jpg etc…)</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porterOfReco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identify the person or organization importing the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18" w:author="UPS" w:date="2005-06-02T16:36:00Z">
              <w:r>
                <w:rPr>
                  <w:rFonts w:cs="Times New Roman"/>
                  <w:color w:val="000000"/>
                  <w:sz w:val="20"/>
                  <w:szCs w:val="20"/>
                </w:rPr>
                <w:t>InBondCode</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9" w:author="UPS" w:date="2005-06-02T16:36: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0" w:author="UPS" w:date="2005-06-02T16:36: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21" w:author="UPS" w:date="2005-06-02T16:36:00Z">
              <w:r>
                <w:rPr>
                  <w:rFonts w:cs="Times New Roman"/>
                  <w:sz w:val="20"/>
                  <w:szCs w:val="20"/>
                </w:rPr>
                <w:t>In Bond Cod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cludeUPSPreferred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is flag is the request to have the Central ACE identify the UPS Preferred Addressing when address aliases are pres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ormationLev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shipment of package level advisory level information.</w:t>
            </w:r>
          </w:p>
          <w:p>
            <w:pPr>
              <w:pStyle w:val="Normal"/>
              <w:rPr/>
            </w:pPr>
            <w:r>
              <w:rPr>
                <w:b/>
              </w:rPr>
              <w:t>S</w:t>
            </w:r>
            <w:r>
              <w:rPr/>
              <w:t xml:space="preserve"> = Shipment</w:t>
            </w:r>
          </w:p>
          <w:p>
            <w:pPr>
              <w:pStyle w:val="Normal"/>
              <w:rPr/>
            </w:pPr>
            <w:r>
              <w:rPr>
                <w:b/>
              </w:rPr>
              <w:t>P</w:t>
            </w:r>
            <w:r>
              <w:rPr/>
              <w:t xml:space="preserve"> =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surance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surance amount as indicated on the commercial invoi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suredVal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etary 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amount for which the package/shipment is insu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suredValue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mount charged for insuranc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22" w:author="UPS" w:date="2005-06-02T16:38:00Z">
              <w:r>
                <w:rPr>
                  <w:rFonts w:cs="Times New Roman"/>
                  <w:sz w:val="20"/>
                  <w:szCs w:val="20"/>
                </w:rPr>
                <w:t>IntermediateConsignee</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23" w:author="UPS" w:date="2005-06-02T16:37: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4" w:author="UPS" w:date="2005-06-02T16:37: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25" w:author="UPS" w:date="2005-06-02T16:37:00Z">
              <w:r>
                <w:rPr>
                  <w:rFonts w:cs="Times New Roman"/>
                  <w:color w:val="000000"/>
                  <w:sz w:val="20"/>
                  <w:szCs w:val="20"/>
                </w:rPr>
                <w:t>The intermediate consignee is the person or company in the importing country that makes final delivery to the ultimate consigne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tegratio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terch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 the caller requests test behavior, if relevant, in which the processor may exhibit behavior different from production.  The processor may ignore the request if no variation in behavior is avail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26" w:author="UPS" w:date="2005-06-02T16:38:00Z">
              <w:r>
                <w:rPr>
                  <w:rFonts w:cs="Times New Roman"/>
                  <w:sz w:val="20"/>
                  <w:szCs w:val="20"/>
                </w:rPr>
                <w:t>InternationalForms</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27" w:author="UPS" w:date="2005-06-02T16:38: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28" w:author="UPS" w:date="2005-06-02T16:39: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ins w:id="29" w:author="UPS" w:date="2005-06-02T16:39:00Z">
              <w:r>
                <w:rPr/>
                <w:t>International Forms informatio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ternationalSignatureGraphicIm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is image would be EPL format and it has the Warsaw text and signature box. Returned for international shipments with image type of EP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ins w:id="30" w:author="UPS" w:date="2005-06-02T16:40:00Z">
              <w:r>
                <w:rPr/>
                <w:t>InvoiceDate</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31" w:author="UPS" w:date="2005-06-02T16:40: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32" w:author="UPS" w:date="2005-06-02T16:40: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ins w:id="33" w:author="UPS" w:date="2005-06-02T16:40:00Z">
              <w:r>
                <w:rPr/>
                <w:t>Date on which the invoice was created.</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voiceLineTot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etary 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containing monetary value and currency code to show the value of the package/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voic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voice Number for International Ship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ABLOCKPARA"/>
              <w:rPr>
                <w:rFonts w:ascii="Times New Roman" w:hAnsi="Times New Roman" w:cs="Times New Roman"/>
                <w:sz w:val="20"/>
              </w:rPr>
            </w:pPr>
            <w:r>
              <w:rPr>
                <w:rFonts w:cs="Times New Roman" w:ascii="Times New Roman" w:hAnsi="Times New Roman"/>
                <w:sz w:val="20"/>
              </w:rPr>
              <w:t>ItemizedPackage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listing of charges other than transportation being applied to the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izedShipment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listing of charges other than transportation being applied to the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34" w:author="UPS" w:date="2005-06-02T16:41:00Z">
              <w:r>
                <w:rPr>
                  <w:rFonts w:cs="Times New Roman"/>
                  <w:sz w:val="20"/>
                  <w:szCs w:val="20"/>
                </w:rPr>
                <w:t>JointProductionIndicator</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35" w:author="UPS" w:date="2005-06-02T16:41: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36" w:author="UPS" w:date="2005-06-02T16:41: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ins w:id="37" w:author="UPS" w:date="2005-06-02T16:42:00Z">
              <w:r>
                <w:rPr>
                  <w:rFonts w:cs="Times New Roman"/>
                  <w:sz w:val="20"/>
                  <w:szCs w:val="20"/>
                </w:rPr>
                <w:t>Indicates that it is a joint produc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eyFormat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resulting Candidates formatted in the Address Key Forma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Control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formation used to identify the product and printer information on labe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Delive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that allows for a user to request a label to be delivered via e-mai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Im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elements needed to render a label on a printer or in a browser. Specifies the format in which GraphicImage is represented. If LabelImageFormat is GIF, LabelImage contains GraphicImage and HTMLImage. Otherwise, it contains only GraphicIm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Image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format of a label image byte stream. Permissible values are GIF image and EPL2 Eltron printer im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Link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f the Label Link Indicator is present then a link for the user to download the label must be or is return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PrintMeth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device used to print a label im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Resul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er for the results of a LabelRecoveryRequest.  The container contains a Tracking Number and a LabelIm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pecifies how to generate a label image. See also LabelPrintMethod, HTTPUserAgent, LabelStockSize, LabelImageForma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StockSiz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size of the label stock used to render a label image. See also UnitOfMeasurement, Height, Width.</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UR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URL Location where the label can be download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ndmark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associated with a landmark typ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ndmark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ame of the Landmark.</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stination language code. If this tag is not present, then the default language is Englis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testAirDropOff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latest time a package can be dropped off at a UPS location to make an air servi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testGroundDropOff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latest time a package can be dropped off at a UPS location to make a ground servi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testTime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latest time the pickup is read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ngular distance north or south of the earth's equator, measured in degrees along a meridian, as on a map or glob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ee UnitOfMeasur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38" w:author="UPS" w:date="2005-06-02T16:44:00Z">
              <w:r>
                <w:rPr>
                  <w:rFonts w:cs="Times New Roman"/>
                  <w:color w:val="000000"/>
                  <w:sz w:val="20"/>
                  <w:szCs w:val="20"/>
                </w:rPr>
                <w:t>License</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39" w:author="UPS" w:date="2005-06-02T16:44: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40" w:author="UPS" w:date="2005-06-02T16:44: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ins w:id="41" w:author="UPS" w:date="2005-06-02T16:44:00Z">
              <w:r>
                <w:rPr/>
                <w:t>License Informatio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censeExpiration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Expiration date for the export license for the commod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cense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Validated export license number for the commodity contained in the shipment, as indicated on the waybill and/or S.E.D. May also contain license exceptions.</w:t>
            </w:r>
          </w:p>
          <w:p>
            <w:pPr>
              <w:pStyle w:val="Normal"/>
              <w:rPr/>
            </w:pPr>
            <w:r>
              <w:rPr/>
              <w:t>Values for license exceptions</w:t>
            </w:r>
          </w:p>
          <w:p>
            <w:pPr>
              <w:pStyle w:val="Normal"/>
              <w:rPr/>
            </w:pPr>
            <w:r>
              <w:rPr>
                <w:b/>
              </w:rPr>
              <w:t>APR</w:t>
            </w:r>
            <w:r>
              <w:rPr/>
              <w:t xml:space="preserve"> = Items for export or re-export not controlled for nuclear nonproliferation, missile technology or crime control</w:t>
            </w:r>
          </w:p>
          <w:p>
            <w:pPr>
              <w:pStyle w:val="Normal"/>
              <w:rPr/>
            </w:pPr>
            <w:r>
              <w:rPr>
                <w:b/>
              </w:rPr>
              <w:t>AVS</w:t>
            </w:r>
            <w:r>
              <w:rPr/>
              <w:t xml:space="preserve"> = U.S. aircraft on foreign sojourn into foreign country</w:t>
            </w:r>
          </w:p>
          <w:p>
            <w:pPr>
              <w:pStyle w:val="Normal"/>
              <w:rPr/>
            </w:pPr>
            <w:r>
              <w:rPr>
                <w:b/>
              </w:rPr>
              <w:t>BAG</w:t>
            </w:r>
            <w:r>
              <w:rPr/>
              <w:t xml:space="preserve"> = Individual or exporting carriers crew members baggage</w:t>
            </w:r>
          </w:p>
          <w:p>
            <w:pPr>
              <w:pStyle w:val="Normal"/>
              <w:rPr/>
            </w:pPr>
            <w:r>
              <w:rPr>
                <w:b/>
              </w:rPr>
              <w:t>CIV</w:t>
            </w:r>
            <w:r>
              <w:rPr/>
              <w:t xml:space="preserve"> = National security items for civil end users</w:t>
            </w:r>
          </w:p>
          <w:p>
            <w:pPr>
              <w:pStyle w:val="Normal"/>
              <w:rPr/>
            </w:pPr>
            <w:r>
              <w:rPr>
                <w:b/>
              </w:rPr>
              <w:t>CTP</w:t>
            </w:r>
            <w:r>
              <w:rPr/>
              <w:t xml:space="preserve"> = Computers and computer parts</w:t>
            </w:r>
          </w:p>
          <w:p>
            <w:pPr>
              <w:pStyle w:val="Normal"/>
              <w:rPr/>
            </w:pPr>
            <w:r>
              <w:rPr>
                <w:b/>
              </w:rPr>
              <w:t>ENC</w:t>
            </w:r>
            <w:r>
              <w:rPr/>
              <w:t xml:space="preserve"> = Encrypted software and hardware – financial institutions</w:t>
            </w:r>
          </w:p>
          <w:p>
            <w:pPr>
              <w:pStyle w:val="Normal"/>
              <w:rPr/>
            </w:pPr>
            <w:r>
              <w:rPr>
                <w:b/>
              </w:rPr>
              <w:t>GBS</w:t>
            </w:r>
            <w:r>
              <w:rPr/>
              <w:t xml:space="preserve"> = Export or re-export to Country Group B; controlled for national security reasons</w:t>
            </w:r>
          </w:p>
          <w:p>
            <w:pPr>
              <w:pStyle w:val="Normal"/>
              <w:rPr/>
            </w:pPr>
            <w:r>
              <w:rPr>
                <w:b/>
              </w:rPr>
              <w:t>GFT</w:t>
            </w:r>
            <w:r>
              <w:rPr/>
              <w:t xml:space="preserve"> = Gift shipments; packages to individuals , religious, charitable or educational, donations of basic needs</w:t>
            </w:r>
          </w:p>
          <w:p>
            <w:pPr>
              <w:pStyle w:val="Normal"/>
              <w:rPr/>
            </w:pPr>
            <w:r>
              <w:rPr>
                <w:b/>
              </w:rPr>
              <w:t>GOV</w:t>
            </w:r>
            <w:r>
              <w:rPr/>
              <w:t xml:space="preserve"> = Government shipments, covers shipments for U.S. government agencies, personnel or of cooperatingf foreign governments</w:t>
            </w:r>
          </w:p>
          <w:p>
            <w:pPr>
              <w:pStyle w:val="Normal"/>
              <w:rPr/>
            </w:pPr>
            <w:r>
              <w:rPr>
                <w:b/>
              </w:rPr>
              <w:t>KMI</w:t>
            </w:r>
            <w:r>
              <w:rPr/>
              <w:t xml:space="preserve"> = Encrypted software and hardware</w:t>
            </w:r>
          </w:p>
          <w:p>
            <w:pPr>
              <w:pStyle w:val="Normal"/>
              <w:rPr/>
            </w:pPr>
            <w:r>
              <w:rPr>
                <w:b/>
              </w:rPr>
              <w:t>LVS</w:t>
            </w:r>
            <w:r>
              <w:rPr/>
              <w:t xml:space="preserve"> = Value of Shipments limited</w:t>
            </w:r>
          </w:p>
          <w:p>
            <w:pPr>
              <w:pStyle w:val="Normal"/>
              <w:rPr/>
            </w:pPr>
            <w:r>
              <w:rPr>
                <w:b/>
              </w:rPr>
              <w:t>NLR</w:t>
            </w:r>
            <w:r>
              <w:rPr/>
              <w:t xml:space="preserve"> = No license</w:t>
            </w:r>
          </w:p>
          <w:p>
            <w:pPr>
              <w:pStyle w:val="Normal"/>
              <w:rPr/>
            </w:pPr>
            <w:r>
              <w:rPr>
                <w:b/>
              </w:rPr>
              <w:t>RPL</w:t>
            </w:r>
            <w:r>
              <w:rPr/>
              <w:t xml:space="preserve"> = Servicing and replacement of parts and equipment, one for one replacement parts service or replacement of equipment</w:t>
            </w:r>
          </w:p>
          <w:p>
            <w:pPr>
              <w:pStyle w:val="Normal"/>
              <w:rPr/>
            </w:pPr>
            <w:r>
              <w:rPr>
                <w:b/>
              </w:rPr>
              <w:t>TMP</w:t>
            </w:r>
            <w:r>
              <w:rPr/>
              <w:t xml:space="preserve"> = Temporary exports, export and re-export of beta test software</w:t>
            </w:r>
          </w:p>
          <w:p>
            <w:pPr>
              <w:pStyle w:val="Normal"/>
              <w:rPr/>
            </w:pPr>
            <w:r>
              <w:rPr>
                <w:b/>
              </w:rPr>
              <w:t>TSPA</w:t>
            </w:r>
            <w:r>
              <w:rPr/>
              <w:t xml:space="preserve"> = Software or technology outside the scope of export regulations</w:t>
            </w:r>
          </w:p>
          <w:p>
            <w:pPr>
              <w:pStyle w:val="Normal"/>
              <w:rPr/>
            </w:pPr>
            <w:r>
              <w:rPr>
                <w:b/>
              </w:rPr>
              <w:t>TSR</w:t>
            </w:r>
            <w:r>
              <w:rPr/>
              <w:t xml:space="preserve"> = Technology and software, national security reasons, Country Group B</w:t>
            </w:r>
          </w:p>
          <w:p>
            <w:pPr>
              <w:pStyle w:val="Normal"/>
              <w:rPr/>
            </w:pPr>
            <w:r>
              <w:rPr>
                <w:b/>
              </w:rPr>
              <w:t>TSU</w:t>
            </w:r>
            <w:r>
              <w:rPr/>
              <w:t xml:space="preserve"> = Technology and software shipments, of  basic requirements, data supporting prospective or actual bids, offers to sell, lease or supply an item, software update for fixing programs, mass marketed softwa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neMonetaryTota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otal of the line item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n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Line number associated with the commodity or invoice line, as indicated on the commercial invoi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neUnitAmountPri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er-unit value of the commodity contained in the invoice line, as indicated on the commercial invoi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ins w:id="42" w:author="UPS" w:date="2005-06-02T16:52:00Z">
              <w:r>
                <w:rPr/>
                <w:t>LoadingPier</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43" w:author="UPS" w:date="2005-06-02T16:52: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44" w:author="UPS" w:date="2005-06-02T16:52: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ins w:id="47" w:author="UPS" w:date="2005-06-02T16:53:00Z"/>
              </w:rPr>
            </w:pPr>
            <w:ins w:id="45" w:author="UPS" w:date="2005-06-02T16:53:00Z">
              <w:r>
                <w:rPr>
                  <w:rFonts w:cs="Times New Roman"/>
                  <w:sz w:val="20"/>
                  <w:szCs w:val="20"/>
                </w:rPr>
                <w:t xml:space="preserve">Pier where goods are loaded. </w:t>
              </w:r>
            </w:ins>
            <w:ins w:id="46" w:author="UPS" w:date="2005-06-02T16:53:00Z">
              <w:r>
                <w:rPr>
                  <w:rStyle w:val="PageNumber"/>
                  <w:rFonts w:cs="Times New Roman"/>
                  <w:sz w:val="20"/>
                  <w:szCs w:val="20"/>
                </w:rPr>
                <w:t>For vessel shipments only</w:t>
              </w:r>
            </w:ins>
          </w:p>
          <w:p>
            <w:pPr>
              <w:pStyle w:val="Normal"/>
              <w:rPr>
                <w:rStyle w:val="PageNumber"/>
                <w:rFonts w:ascii="Times New Roman" w:hAnsi="Times New Roman" w:cs="Times New Roman"/>
                <w:sz w:val="20"/>
                <w:szCs w:val="20"/>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Related to the pickup details of the package/shipment.  Can contain additional direction inform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cationCriteri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location criteria used to calculate the available drop off locat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cation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Location ID is the identification number of the UPS affiliated Drop-off Lo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cation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Type is a container for the information pertaining to the type of Location.  </w:t>
            </w:r>
          </w:p>
          <w:p>
            <w:pPr>
              <w:pStyle w:val="Normal"/>
              <w:rPr/>
            </w:pPr>
            <w:r>
              <w:rPr/>
              <w:t xml:space="preserve">There are four categories for Drop-off Locations: </w:t>
            </w:r>
          </w:p>
          <w:p>
            <w:pPr>
              <w:pStyle w:val="Normal"/>
              <w:rPr/>
            </w:pPr>
            <w:r>
              <w:rPr/>
              <w:t xml:space="preserve">UPS Centers, which includes UPS Stores, Customer Counters, and Air Service Center, </w:t>
            </w:r>
          </w:p>
          <w:p>
            <w:pPr>
              <w:pStyle w:val="Normal"/>
              <w:rPr/>
            </w:pPr>
            <w:r>
              <w:rPr/>
              <w:t xml:space="preserve">UPS Designated Location, </w:t>
            </w:r>
          </w:p>
          <w:p>
            <w:pPr>
              <w:pStyle w:val="Normal"/>
              <w:rPr/>
            </w:pPr>
            <w:r>
              <w:rPr/>
              <w:t xml:space="preserve">UPS Letter Centers, also known as UPS Drop Boxes in Canada, </w:t>
            </w:r>
          </w:p>
          <w:p>
            <w:pPr>
              <w:pStyle w:val="Normal"/>
              <w:rPr/>
            </w:pPr>
            <w:r>
              <w:rPr/>
              <w:t>Authorized Shipping Outlets (ASO).</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gular distance on the earth's surface, measured east or west from the prime meridian at Greenwich, England, to the meridian passing through a position, expressed in degrees (or hours), minutes, and second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opPositio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specific location of the driver will in rout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Extended address number low</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ife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xtension of Shipment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Manifest is an expanded shipment element.  In addition to the information within the shipment container, manifest may contain special instructions, harmonized code, country of manufacture, collect bill indicator, consignee bill indicator and customs valu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ufactureCount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ountry that manufactured the produ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pDimens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Map Dimensions allows the user to define the size of the map they would like to receiv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p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list of 5 Location IDs are encrypted within the MapID for Map gener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pNavig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llows to further define the navigation within a map,  zoom, pan, and dimens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pUR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Link to the map with the five Drop-off Locations and the origin location specified in the MapI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rksAndNumb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Refers to any distinguishing marks and numbers that appear on the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ximumBacklo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number of requests pending processing, which controls Central ACE Service Applications ability to accept additional requests (connect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ximumConcurrentConn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concurrent active connect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ximumListSiz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lient is explicitly identifying the maximum number of Candidates to return for this reques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Free-form message.</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MerchandiseDescription</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Refers to a description of the overall package contents.</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Message</w:t>
            </w:r>
          </w:p>
        </w:tc>
        <w:tc>
          <w:tcPr>
            <w:tcW w:w="990" w:type="dxa"/>
            <w:tcBorders>
              <w:top w:val="single" w:sz="4" w:space="0" w:color="000000"/>
              <w:left w:val="single" w:sz="4" w:space="0" w:color="000000"/>
              <w:right w:val="single" w:sz="4" w:space="0" w:color="000000"/>
            </w:tcBorders>
          </w:tcPr>
          <w:p>
            <w:pPr>
              <w:pStyle w:val="Normal"/>
              <w:rPr/>
            </w:pPr>
            <w:r>
              <w:rPr/>
              <w:t>1.0012</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Container for relaying messages to the customer.  Consists of a Code, and Description.</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MessageBody</w:t>
            </w:r>
          </w:p>
        </w:tc>
        <w:tc>
          <w:tcPr>
            <w:tcW w:w="990" w:type="dxa"/>
            <w:tcBorders>
              <w:top w:val="single" w:sz="4" w:space="0" w:color="000000"/>
              <w:left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Container for the MIMEType, CharSet, Filename and EmailContent or Image.</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Method</w:t>
            </w:r>
          </w:p>
        </w:tc>
        <w:tc>
          <w:tcPr>
            <w:tcW w:w="990" w:type="dxa"/>
            <w:tcBorders>
              <w:top w:val="single" w:sz="4" w:space="0" w:color="000000"/>
              <w:left w:val="single" w:sz="4" w:space="0" w:color="000000"/>
              <w:right w:val="single" w:sz="4" w:space="0" w:color="000000"/>
            </w:tcBorders>
          </w:tcPr>
          <w:p>
            <w:pPr>
              <w:pStyle w:val="Normal"/>
              <w:rPr/>
            </w:pPr>
            <w:r>
              <w:rPr/>
              <w:t>1.0013</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Further defines the parent container.</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MIMEType</w:t>
            </w:r>
          </w:p>
        </w:tc>
        <w:tc>
          <w:tcPr>
            <w:tcW w:w="990" w:type="dxa"/>
            <w:tcBorders>
              <w:top w:val="single" w:sz="4" w:space="0" w:color="000000"/>
              <w:left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Specifies the encoding for different types of information into text.</w:t>
            </w:r>
          </w:p>
        </w:tc>
      </w:tr>
      <w:tr>
        <w:trPr>
          <w:cantSplit w:val="true"/>
        </w:trPr>
        <w:tc>
          <w:tcPr>
            <w:tcW w:w="1800"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0"/>
                <w:szCs w:val="20"/>
              </w:rPr>
            </w:pPr>
            <w:ins w:id="48" w:author="UPS" w:date="2005-06-02T16:54:00Z">
              <w:r>
                <w:rPr>
                  <w:rFonts w:cs="Times New Roman"/>
                  <w:color w:val="000000"/>
                  <w:sz w:val="20"/>
                  <w:szCs w:val="20"/>
                </w:rPr>
                <w:t>ModeOfTransport</w:t>
              </w:r>
            </w:ins>
          </w:p>
        </w:tc>
        <w:tc>
          <w:tcPr>
            <w:tcW w:w="990" w:type="dxa"/>
            <w:tcBorders>
              <w:top w:val="single" w:sz="4" w:space="0" w:color="000000"/>
              <w:left w:val="single" w:sz="4" w:space="0" w:color="000000"/>
              <w:right w:val="single" w:sz="4" w:space="0" w:color="000000"/>
            </w:tcBorders>
          </w:tcPr>
          <w:p>
            <w:pPr>
              <w:pStyle w:val="Normal"/>
              <w:rPr/>
            </w:pPr>
            <w:ins w:id="49" w:author="UPS" w:date="2005-06-02T16:54:00Z">
              <w:r>
                <w:rPr/>
                <w:t>1.0014</w:t>
              </w:r>
            </w:ins>
          </w:p>
        </w:tc>
        <w:tc>
          <w:tcPr>
            <w:tcW w:w="1350" w:type="dxa"/>
            <w:tcBorders>
              <w:top w:val="single" w:sz="4" w:space="0" w:color="000000"/>
              <w:left w:val="single" w:sz="4" w:space="0" w:color="000000"/>
              <w:right w:val="single" w:sz="4" w:space="0" w:color="000000"/>
            </w:tcBorders>
          </w:tcPr>
          <w:p>
            <w:pPr>
              <w:pStyle w:val="Normal"/>
              <w:rPr/>
            </w:pPr>
            <w:ins w:id="50" w:author="UPS" w:date="2005-06-02T16:54:00Z">
              <w:r>
                <w:rPr/>
                <w:t>Base Vocabulary</w:t>
              </w:r>
            </w:ins>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tabs>
                <w:tab w:val="clear" w:pos="720"/>
                <w:tab w:val="left" w:pos="9000" w:leader="none"/>
              </w:tabs>
              <w:rPr>
                <w:rFonts w:ascii="Times New Roman" w:hAnsi="Times New Roman" w:cs="Times New Roman"/>
                <w:color w:val="000000"/>
                <w:sz w:val="20"/>
                <w:szCs w:val="20"/>
                <w:ins w:id="52" w:author="UPS" w:date="2005-06-02T16:54:00Z"/>
              </w:rPr>
            </w:pPr>
            <w:ins w:id="51" w:author="UPS" w:date="2005-06-02T16:54:00Z">
              <w:r>
                <w:rPr>
                  <w:rFonts w:cs="Times New Roman"/>
                  <w:color w:val="000000"/>
                  <w:sz w:val="20"/>
                  <w:szCs w:val="20"/>
                </w:rPr>
                <w:t>Mode of transport by which the goods are exported.</w:t>
              </w:r>
            </w:ins>
          </w:p>
          <w:p>
            <w:pPr>
              <w:pStyle w:val="Normal"/>
              <w:rPr>
                <w:rFonts w:ascii="Times New Roman" w:hAnsi="Times New Roman" w:cs="Times New Roman"/>
                <w:color w:val="000000"/>
                <w:sz w:val="20"/>
                <w:szCs w:val="20"/>
              </w:rPr>
            </w:pPr>
            <w:r>
              <w:rPr>
                <w:rFonts w:cs="Times New Roman"/>
                <w:color w:val="000000"/>
                <w:sz w:val="20"/>
                <w:szCs w:val="20"/>
              </w:rPr>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ModificationOccurredIndicator</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Future Enhancement.  This flag indicates that the underlying system had to modify the Input Address during the parse and standardize operation.</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ModifiedRequestIndicator</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Future Enhancement.  This flag is the request to determine if the Input Address is modified by the underlying syste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dificationStat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status of a Delivery Change Request to be modifi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odif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Modify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the modification service was provid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dify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that the modification service was provid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netaryVal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 amount of money. Its value is determined by the currency code to which it is rela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ame of the generic element that contains i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53" w:author="UPS" w:date="2005-06-02T16:55:00Z">
              <w:r>
                <w:rPr>
                  <w:rFonts w:cs="Times New Roman"/>
                  <w:sz w:val="20"/>
                  <w:szCs w:val="20"/>
                </w:rPr>
                <w:t>NetCostCode</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54" w:author="UPS" w:date="2005-06-02T16:55: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55" w:author="UPS" w:date="2005-06-02T16:55: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ins w:id="56" w:author="UPS" w:date="2005-06-02T16:56:00Z">
              <w:r>
                <w:rPr/>
                <w:t>Net cost cod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57" w:author="UPS" w:date="2005-06-02T16:55:00Z">
              <w:r>
                <w:rPr>
                  <w:rFonts w:cs="Times New Roman"/>
                  <w:sz w:val="20"/>
                  <w:szCs w:val="20"/>
                </w:rPr>
                <w:t>NetCostDateRange</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58" w:author="UPS" w:date="2005-06-02T16:55: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59" w:author="UPS" w:date="2005-06-02T16:55: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ins w:id="60" w:author="UPS" w:date="2005-06-02T16:56:00Z">
              <w:r>
                <w:rPr/>
                <w:t>Net cost date rang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extDayPickup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f present, indicates package can be picked on the next Da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Candidates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is element is only a possible response to a QueryIndicator Operation with a BinaryIndicator option.  It will be included if the underlying system is not able to explicitly differentiate an address from any other one in the databa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StandardHoursOfOper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non-standard hours of operation of the lo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ification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er that specifies the Notification Code, Company Name, Attention Name, Fax Destination, Email Message, and phone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ification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ype of shipment notification reques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generic field for holding a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umberBCDNPacka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number of packages assigned to a Bar Code Delivery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umberOfPackagesPerCommod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umber of packages in the shipment that contain one or more units of the go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dEvenChoic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arameter for OddIndicator, EvenIndicator, BothIndicat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d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number provided in the AddressExtendedInformation is in fact a odd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ffSetToUT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oordinated Universal Time plus or minus a number that indicate the time of the specified lo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CallAi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pecifies an on call air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LineToo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XPCI Interch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er for the ToolID and the ToolVers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erationCompleted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is element is only a possible response to a ParseAndStandardize request.  It will be included in a response document as a placeholder indicating that the underlying system successfully processed the request to reformat the input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how shipping charges for the package were billed: Third Party, Freight Collect, Consignee Billing or Shipp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rigi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 is a container for the package origin information.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riginAddr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Origin Address container permits the user to supply information as to where the user wishes to begin the proximity search based on his/her location.  The Origin Address container contains several ways in which the user may choose to supply his/her location.  The user may submit a Landmark/Area, Phone Number or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riginCountry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ountry code that pertains to the origin of the shipment.</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OtherCharges</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Any other amount being charged as indicated on the commercial invoi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OtherDocuments</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OtherDocuments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documentation is attached to an international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Documents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that documentation is attached to an international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versizePack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that a package’s dimensions exceed the carrier’s package dimension limi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ckag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ackage defines the package that is either to be shipped or track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ckageReferenc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ferenceNumber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reference number.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ckageResult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arrier-generated information for each package in a shipment, after UPS has fully processed the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ckageServiceOp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fines service options available for packages. See also DeliveryConfirmation, COD, InsuranceValue, EarliestDeliveryTime, HazardousMaterialsCode, SignatureRequired, HoldForPickup, VerbalConfirmation,ShipmentNotifi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ckageWeigh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ight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Weight of a package. See also Weight, UnitOfMeasurement. If UnitOfMeasurement is not present, pounds assum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ckageSequenc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ckaging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de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ype of packaging in which the goods being shipped are packed.</w:t>
            </w:r>
          </w:p>
          <w:p>
            <w:pPr>
              <w:pStyle w:val="Normal"/>
              <w:rPr/>
            </w:pPr>
            <w:r>
              <w:rPr>
                <w:rFonts w:eastAsia="Wingdings" w:cs="Wingdings" w:ascii="Wingdings" w:hAnsi="Wingdings"/>
                <w:b/>
                <w:color w:val="0000FF"/>
              </w:rPr>
              <w:t></w:t>
            </w:r>
            <w:r>
              <w:rPr/>
              <w:t xml:space="preserve"> </w:t>
            </w:r>
            <w:r>
              <w:rPr/>
              <w:t xml:space="preserve">See </w:t>
            </w:r>
            <w:r>
              <w:rPr/>
              <w:fldChar w:fldCharType="begin"/>
            </w:r>
            <w:r>
              <w:rPr/>
              <w:instrText xml:space="preserve"> REF _Ref474639211 \h </w:instrText>
            </w:r>
            <w:r>
              <w:rPr/>
              <w:fldChar w:fldCharType="separate"/>
            </w:r>
            <w:r>
              <w:rPr/>
              <w:t>Error: Reference source not found</w:t>
            </w:r>
            <w:r>
              <w:rPr/>
              <w:fldChar w:fldCharType="end"/>
            </w:r>
            <w:r>
              <w:rPr/>
              <w:t xml:space="preserve"> 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age number of the shipper’s shipping book. PageNumber and BookNumber uniquely identify a manifes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n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level to which the user wishes to pan on the X-axi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n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level to which the user wishes to pan on the Y-axi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seAndStandardize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lient indicates that Central ACE is to request the underlying system to reformat the address into Address Artifact Forma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tiesToTransac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dentifies the shipper and consignee/importer as related or non-related, as indicated on the waybill and/or S.E.D.</w:t>
            </w:r>
          </w:p>
          <w:p>
            <w:pPr>
              <w:pStyle w:val="Normal"/>
              <w:rPr/>
            </w:pPr>
            <w:r>
              <w:rPr>
                <w:b/>
              </w:rPr>
              <w:t>R</w:t>
            </w:r>
            <w:r>
              <w:rPr/>
              <w:t xml:space="preserve"> = Related</w:t>
            </w:r>
          </w:p>
          <w:p>
            <w:pPr>
              <w:pStyle w:val="Normal"/>
              <w:rPr/>
            </w:pPr>
            <w:r>
              <w:rPr>
                <w:b/>
              </w:rPr>
              <w:t>N</w:t>
            </w:r>
            <w:r>
              <w:rPr/>
              <w:t xml:space="preserve"> = Non-Rela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shipper’s part number or reference number for the commodity contained in the invoice line, as indicated on the commercial invoi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lient’s password. Password and UserId are used to authenticate the client system during log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yment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Method shipper is using to pay for a shipment. See also Prepaid, FreightCollect, BillThirdParty, FreeOnBoard, CostAndFreight, DelDutyPaidVATUnPaid, BillDutyTaxShipChargestoShipp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ymentTer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scription of the payment term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DF4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DF-417 is a two-dimensional barcode, which can store up to about 1,800 printable ASCII characters or 1,100 binary characters per symbol. The symbol is rectangular.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ercent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generic field for holding a percentage (0-10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oneCountry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refix to the dial plan number indicating which country the phone is loca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oneDialPla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pends upon the location of the phone,  in North America the Dial plan uses area code, other parts of the world use a phone number prefix according to the c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oneExten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elephone number extens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oneLin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For the US it is the seven digits, in all other locations the numbers would include the remaining numbers excluding the dial plan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on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elephone number of the entity containing th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Country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ountry where the shipment will be picked up.</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ate that the carrier is to pickup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DateRan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Qualifies a reference number-tracking query. If this element is included in the query, only candidates picked within the date range will be return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Detai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llows for additional information such as the suite, room number, floor number, location etc.</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Postal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ostal code of the shipper’s pickup lo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Summa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sed in the Prepare Pickup Response dtd.  Element contains the Attribute contain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ime that the carrier is to pickup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LDDat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dentifier used the change the default application code entered into the PLD fil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D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of of Delivery Dat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DD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umber of days until can be provided with proof of deliver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61" w:author="UPS" w:date="2005-06-02T16:58:00Z">
              <w:r>
                <w:rPr>
                  <w:rFonts w:cs="Times New Roman"/>
                  <w:color w:val="000000"/>
                  <w:sz w:val="20"/>
                  <w:szCs w:val="20"/>
                </w:rPr>
                <w:t>PointOfOrigin</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62" w:author="UPS" w:date="2005-06-02T16:58:00Z">
              <w:r>
                <w:rPr/>
                <w:t xml:space="preserve"> </w:t>
              </w:r>
            </w:ins>
            <w:ins w:id="63" w:author="UPS" w:date="2005-06-02T16:58: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64" w:author="UPS" w:date="2005-06-02T16:58: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rFonts w:ascii="Times New Roman" w:hAnsi="Times New Roman" w:cs="Times New Roman"/>
                <w:sz w:val="20"/>
                <w:szCs w:val="20"/>
                <w:ins w:id="66" w:author="UPS" w:date="2005-06-02T16:59:00Z"/>
              </w:rPr>
            </w:pPr>
            <w:ins w:id="65" w:author="UPS" w:date="2005-06-02T16:59:00Z">
              <w:r>
                <w:rPr>
                  <w:rFonts w:cs="Times New Roman"/>
                  <w:sz w:val="20"/>
                  <w:szCs w:val="20"/>
                </w:rPr>
                <w:t>Contains one of the following</w:t>
              </w:r>
            </w:ins>
          </w:p>
          <w:p>
            <w:pPr>
              <w:pStyle w:val="Normal"/>
              <w:numPr>
                <w:ilvl w:val="0"/>
                <w:numId w:val="0"/>
              </w:numPr>
              <w:tabs>
                <w:tab w:val="clear" w:pos="720"/>
                <w:tab w:val="left" w:pos="9000" w:leader="none"/>
              </w:tabs>
              <w:outlineLvl w:val="0"/>
              <w:rPr>
                <w:rFonts w:ascii="Times New Roman" w:hAnsi="Times New Roman" w:cs="Times New Roman"/>
                <w:sz w:val="20"/>
                <w:szCs w:val="20"/>
                <w:ins w:id="68" w:author="UPS" w:date="2005-06-02T16:59:00Z"/>
              </w:rPr>
            </w:pPr>
            <w:ins w:id="67" w:author="UPS" w:date="2005-06-02T16:59:00Z">
              <w:r>
                <w:rPr>
                  <w:rFonts w:cs="Times New Roman"/>
                  <w:sz w:val="20"/>
                  <w:szCs w:val="20"/>
                </w:rPr>
                <w:t xml:space="preserve">The two-digit U.S. Postal Service abbreviation for the state from which the goods were shipped to the port of export. </w:t>
              </w:r>
            </w:ins>
          </w:p>
          <w:p>
            <w:pPr>
              <w:pStyle w:val="Normal"/>
              <w:numPr>
                <w:ilvl w:val="0"/>
                <w:numId w:val="0"/>
              </w:numPr>
              <w:tabs>
                <w:tab w:val="clear" w:pos="720"/>
                <w:tab w:val="left" w:pos="9000" w:leader="none"/>
              </w:tabs>
              <w:outlineLvl w:val="0"/>
              <w:rPr>
                <w:rFonts w:ascii="Times New Roman" w:hAnsi="Times New Roman" w:cs="Times New Roman"/>
                <w:sz w:val="20"/>
                <w:szCs w:val="20"/>
                <w:ins w:id="70" w:author="UPS" w:date="2005-06-02T16:59:00Z"/>
              </w:rPr>
            </w:pPr>
            <w:ins w:id="69" w:author="UPS" w:date="2005-06-02T16:59:00Z">
              <w:r>
                <w:rPr>
                  <w:rFonts w:cs="Times New Roman"/>
                  <w:sz w:val="20"/>
                  <w:szCs w:val="20"/>
                </w:rPr>
                <w:t xml:space="preserve">The state that is the source for the good with the highest value. </w:t>
              </w:r>
            </w:ins>
          </w:p>
          <w:p>
            <w:pPr>
              <w:pStyle w:val="Normal"/>
              <w:numPr>
                <w:ilvl w:val="0"/>
                <w:numId w:val="0"/>
              </w:numPr>
              <w:tabs>
                <w:tab w:val="clear" w:pos="720"/>
                <w:tab w:val="left" w:pos="9000" w:leader="none"/>
              </w:tabs>
              <w:outlineLvl w:val="0"/>
              <w:rPr>
                <w:rFonts w:ascii="Times New Roman" w:hAnsi="Times New Roman" w:cs="Times New Roman"/>
                <w:sz w:val="20"/>
                <w:szCs w:val="20"/>
                <w:ins w:id="72" w:author="UPS" w:date="2005-06-02T16:59:00Z"/>
              </w:rPr>
            </w:pPr>
            <w:ins w:id="71" w:author="UPS" w:date="2005-06-02T16:59:00Z">
              <w:r>
                <w:rPr>
                  <w:rFonts w:cs="Times New Roman"/>
                  <w:sz w:val="20"/>
                  <w:szCs w:val="20"/>
                </w:rPr>
                <w:t xml:space="preserve">The state of consolidation. </w:t>
              </w:r>
            </w:ins>
          </w:p>
          <w:p>
            <w:pPr>
              <w:pStyle w:val="Normal"/>
              <w:tabs>
                <w:tab w:val="clear" w:pos="720"/>
                <w:tab w:val="left" w:pos="9000" w:leader="none"/>
              </w:tabs>
              <w:rPr>
                <w:rFonts w:ascii="Times New Roman" w:hAnsi="Times New Roman" w:cs="Times New Roman"/>
                <w:sz w:val="20"/>
                <w:szCs w:val="20"/>
                <w:ins w:id="74" w:author="UPS" w:date="2005-06-02T16:59:00Z"/>
              </w:rPr>
            </w:pPr>
            <w:ins w:id="73" w:author="UPS" w:date="2005-06-02T16:59:00Z">
              <w:r>
                <w:rPr>
                  <w:rFonts w:cs="Times New Roman"/>
                  <w:sz w:val="20"/>
                  <w:szCs w:val="20"/>
                </w:rPr>
                <w:t>The Foreign Trade Zone number of the zone from where the exports are leaving</w:t>
              </w:r>
            </w:ins>
          </w:p>
          <w:p>
            <w:pPr>
              <w:pStyle w:val="Normal"/>
              <w:rPr>
                <w:rFonts w:ascii="Times New Roman" w:hAnsi="Times New Roman" w:cs="Times New Roman"/>
                <w:sz w:val="20"/>
                <w:szCs w:val="20"/>
              </w:rPr>
            </w:pPr>
            <w:ins w:id="75" w:author="UPS" w:date="2005-06-02T16:59:00Z">
              <w:r>
                <w:rPr>
                  <w:rFonts w:cs="Times New Roman"/>
                  <w:sz w:val="20"/>
                  <w:szCs w:val="20"/>
                </w:rPr>
                <w:t>If the goods were shipped from Puerto Rico, enter PR.</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liticalDivision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urrently is an open field reserved for later u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liticalDivision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sed for Urbanization or Tow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liticalDivision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sed for C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liticalDivision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sed for State/Provid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urchase Order Number for the International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76" w:author="UPS" w:date="2005-06-02T17:00:00Z">
              <w:r>
                <w:rPr>
                  <w:rFonts w:cs="Times New Roman"/>
                  <w:color w:val="000000"/>
                  <w:sz w:val="20"/>
                  <w:szCs w:val="20"/>
                </w:rPr>
                <w:t>PortOfExport</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77" w:author="UPS" w:date="2005-06-02T17:00: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78" w:author="UPS" w:date="2005-06-02T17:00: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ins w:id="79" w:author="UPS" w:date="2005-06-02T17:00:00Z">
              <w:r>
                <w:rPr/>
                <w:t>Port Of Expor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80" w:author="UPS" w:date="2005-06-02T17:00:00Z">
              <w:r>
                <w:rPr>
                  <w:rFonts w:cs="Times New Roman"/>
                  <w:color w:val="000000"/>
                  <w:sz w:val="20"/>
                  <w:szCs w:val="20"/>
                </w:rPr>
                <w:t>PortOfUnloading</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81" w:author="UPS" w:date="2005-06-02T17:00: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82" w:author="UPS" w:date="2005-06-02T17:00: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ins w:id="83" w:author="UPS" w:date="2005-06-02T17:01:00Z">
              <w:r>
                <w:rPr>
                  <w:rFonts w:cs="Times New Roman"/>
                  <w:sz w:val="20"/>
                  <w:szCs w:val="20"/>
                </w:rPr>
                <w:t xml:space="preserve">The country and the port where the goods will be unloaded from the exporting carrier. </w:t>
              </w:r>
            </w:ins>
            <w:ins w:id="84" w:author="UPS" w:date="2005-06-02T17:01:00Z">
              <w:r>
                <w:rPr>
                  <w:rStyle w:val="PageNumber"/>
                  <w:rFonts w:cs="Times New Roman"/>
                  <w:sz w:val="20"/>
                  <w:szCs w:val="20"/>
                </w:rPr>
                <w:t>For vessel and air shipments only.</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al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ostal code of the address that contains it. In the U.S., this is the zip code of the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codeExtendedLo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Low-end extended postal code in a range. Example in quotes: Postal Code 30076-‘1234’</w:t>
            </w:r>
          </w:p>
          <w:p>
            <w:pPr>
              <w:pStyle w:val="Normal"/>
              <w:rPr/>
            </w:pPr>
            <w:r>
              <w:rPr/>
              <w:t>(Cannot be used to submit a ran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codeExtendedHig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High-end extended postal code in a range. Example in quotes: Postal Code 30076-‘1234’</w:t>
            </w:r>
          </w:p>
          <w:p>
            <w:pPr>
              <w:pStyle w:val="Normal"/>
              <w:rPr/>
            </w:pPr>
            <w:r>
              <w:rPr/>
              <w:t>(Cannot be used to submit a ran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alCodeHighE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High side of a postal code range. Used by address validation to show ranges of valid postal cod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alCodeLowE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Low side of a postal code range. Used by address validation to show ranges of valid postal cod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codePrimaryLo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Low-end Postal Code. (Cannot be used to submit a range).  Used to input US only zip cod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codePrimaryHig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High-end Postal Code. (Cannot be used to submit a ran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85" w:author="UPS" w:date="2005-06-02T17:02:00Z">
              <w:r>
                <w:rPr>
                  <w:rFonts w:cs="Times New Roman"/>
                  <w:color w:val="000000"/>
                  <w:sz w:val="20"/>
                  <w:szCs w:val="20"/>
                </w:rPr>
                <w:t>PreferenceCriteria</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86" w:author="UPS" w:date="2005-06-02T17:02: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87" w:author="UPS" w:date="2005-06-02T17:02: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88" w:author="UPS" w:date="2005-06-02T17:02:00Z">
              <w:r>
                <w:rPr>
                  <w:rFonts w:cs="Times New Roman"/>
                  <w:sz w:val="20"/>
                  <w:szCs w:val="20"/>
                </w:rPr>
                <w:t>Indicates the criteria for each good</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epa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PS billing method where the shipper or third party pays all shipping charges, and the receiver or importer pays the value-added tax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epPickupTransaction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ransaction identifier returned by prepare shipment. Used by the client to query the status of the prepare shipment package level detail upload occurring in the backgroun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maryContac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formation required for the user to receive an access license.  The elements requested are Name, Title, EmailAddress, PhoneNumber, and FaxNumber.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nterDriverVer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driver version of the printer used to print the labe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nterMakeAnd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make and model of the printer used to print the labe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89" w:author="UPS" w:date="2005-06-02T17:03:00Z">
              <w:r>
                <w:rPr>
                  <w:rFonts w:cs="Times New Roman"/>
                  <w:color w:val="000000"/>
                  <w:sz w:val="20"/>
                  <w:szCs w:val="20"/>
                </w:rPr>
                <w:t>Producer</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90" w:author="UPS" w:date="2005-06-02T17:03: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91" w:author="UPS" w:date="2005-06-02T17:03: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92" w:author="UPS" w:date="2005-06-02T17:04:00Z">
              <w:r>
                <w:rPr>
                  <w:rFonts w:cs="Times New Roman"/>
                  <w:sz w:val="20"/>
                  <w:szCs w:val="20"/>
                </w:rPr>
                <w:t>Information about the producer of the good</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93" w:author="UPS" w:date="2005-06-02T17:04:00Z">
              <w:r>
                <w:rPr>
                  <w:rFonts w:cs="Times New Roman"/>
                  <w:color w:val="000000"/>
                  <w:sz w:val="20"/>
                  <w:szCs w:val="20"/>
                </w:rPr>
                <w:t>ProducerInfo</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94" w:author="UPS" w:date="2005-06-02T17:03: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95" w:author="UPS" w:date="2005-06-02T17:03: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96" w:author="UPS" w:date="2005-06-02T17:06:00Z">
              <w:r>
                <w:rPr>
                  <w:rFonts w:cs="Times New Roman"/>
                  <w:color w:val="000000"/>
                  <w:sz w:val="20"/>
                  <w:szCs w:val="20"/>
                </w:rPr>
                <w:t>Product</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97" w:author="UPS" w:date="2005-06-02T17:03: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98" w:author="UPS" w:date="2005-06-02T17:03: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99" w:author="UPS" w:date="2005-06-02T17:06:00Z">
              <w:r>
                <w:rPr>
                  <w:rFonts w:cs="Times New Roman"/>
                  <w:sz w:val="20"/>
                  <w:szCs w:val="20"/>
                </w:rPr>
                <w:t>Contains the information about a commodity in the shipmen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duc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name of the application used to interface with Local UPS Online Too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ductVer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version of the application used to interface with Local UPS Online Too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ofOfDeliveryReply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lternate party inform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100" w:author="UPS" w:date="2005-06-02T17:06:00Z">
              <w:r>
                <w:rPr>
                  <w:rFonts w:cs="Times New Roman"/>
                  <w:color w:val="000000"/>
                  <w:sz w:val="20"/>
                  <w:szCs w:val="20"/>
                </w:rPr>
                <w:t>PurchaseOrderNumber</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01" w:author="UPS" w:date="2005-06-02T17:07: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102" w:author="UPS" w:date="2005-06-02T17:07: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103" w:author="UPS" w:date="2005-06-02T17:07:00Z">
              <w:r>
                <w:rPr>
                  <w:rFonts w:cs="Times New Roman"/>
                  <w:sz w:val="20"/>
                  <w:szCs w:val="20"/>
                </w:rPr>
                <w:t>The customer's order reference number</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Quality of an address validation candidate ma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Can be used in reference to number of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antityScheduleBUni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quantity of the commodity contained on the S.E.D. line as indicated in the S.E.D docu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ery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lient indicates that Central ACE is to query the underlying system of a matching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umerical ranking the address validation candidates. Rank of 1 indicates best, rank of 10 indicates wors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ason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scription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Reason description when an exception to deliver a package occur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asonForExpor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ype of shipment or the reason the shipment is to be exported, as indicated on the commercial invoi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eip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container that provides the URL and HTML Image of a receip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receiver of a package. See also Address, SignedForByNam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ferenc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ferenceNumber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hipment-level or package-level reference numbers. Reference numbers are defined by the shipper and can contain any character string.</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formatInput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at the input address be returned in Address Artifact Format in addition to the resulting Candidate List from a Quer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ingle entry containing Political Division 1, Political Division 2 and Primary Postal Code</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gistration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ata used to register a client with UPS. See also UserName, Title, CompanyName, Address, PhoneNumber, PhoneExtension, FaxNumber, EmailAddress, ShipperNumber, PickupPostalC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Free-form remarks.</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RequestedOutputIndicators</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 xml:space="preserve">Parameter that specifies the address format that the candidate lists will be returned.  The options are: </w:t>
            </w:r>
            <w:r>
              <w:rPr>
                <w:highlight w:val="white"/>
              </w:rPr>
              <w:t>%CandidateOutputFormat , ReformatInputIndicato , ModifiedRequestIndicator</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ResendEMailIndicator</w:t>
            </w:r>
          </w:p>
        </w:tc>
        <w:tc>
          <w:tcPr>
            <w:tcW w:w="990" w:type="dxa"/>
            <w:tcBorders>
              <w:top w:val="single" w:sz="4" w:space="0" w:color="000000"/>
              <w:left w:val="single" w:sz="4" w:space="0" w:color="000000"/>
              <w:right w:val="single" w:sz="4" w:space="0" w:color="000000"/>
            </w:tcBorders>
          </w:tcPr>
          <w:p>
            <w:pPr>
              <w:pStyle w:val="Normal"/>
              <w:rPr/>
            </w:pPr>
            <w:r>
              <w:rPr/>
              <w:t>1.0008</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If the tag is present then resend the e-mail.</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RescheduledDeliveryDate</w:t>
            </w:r>
          </w:p>
        </w:tc>
        <w:tc>
          <w:tcPr>
            <w:tcW w:w="990" w:type="dxa"/>
            <w:tcBorders>
              <w:top w:val="single" w:sz="4" w:space="0" w:color="000000"/>
              <w:left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Date the receiver wishes to reschedule delivery</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RescheduledDeliveryTime</w:t>
            </w:r>
          </w:p>
        </w:tc>
        <w:tc>
          <w:tcPr>
            <w:tcW w:w="990" w:type="dxa"/>
            <w:tcBorders>
              <w:top w:val="single" w:sz="4" w:space="0" w:color="000000"/>
              <w:left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Time the reciever wishes to reschedule the delivery</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ResendPLDTransactionId</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An identifying code returned by the resend pld servi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sidentialAddress</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ResidentialAddress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Indicates whether an address is residential or commercial. The presence of this element within an address indicates that the address is residential.</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ResidentialAddressIndicator</w:t>
            </w:r>
          </w:p>
        </w:tc>
        <w:tc>
          <w:tcPr>
            <w:tcW w:w="990" w:type="dxa"/>
            <w:tcBorders>
              <w:top w:val="single" w:sz="4" w:space="0" w:color="000000"/>
              <w:left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Indicates whether an address is residential or commercial. The presence of this element within an address indicates that the address is residential.</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Resolution</w:t>
            </w:r>
          </w:p>
        </w:tc>
        <w:tc>
          <w:tcPr>
            <w:tcW w:w="990" w:type="dxa"/>
            <w:tcBorders>
              <w:top w:val="single" w:sz="4" w:space="0" w:color="000000"/>
              <w:left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rPr/>
            </w:pPr>
            <w:r>
              <w:rPr/>
              <w:t>CodeType</w:t>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 xml:space="preserve">Resolution is a Code Type.  Therefore, resolution is a container for Code and the resolution description. The resolution code should be present whenever, an exception for delivery occurred. </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RestDays</w:t>
            </w:r>
          </w:p>
        </w:tc>
        <w:tc>
          <w:tcPr>
            <w:tcW w:w="990" w:type="dxa"/>
            <w:tcBorders>
              <w:top w:val="single" w:sz="4" w:space="0" w:color="000000"/>
              <w:left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Number of days the shipment is in res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sults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sults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ReturnService</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Footnote"/>
              <w:spacing w:lineRule="auto" w:line="240" w:before="0" w:after="0"/>
              <w:rPr/>
            </w:pPr>
            <w:r>
              <w:rPr/>
              <w:t>CodeDescription</w:t>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Return Service types:</w:t>
            </w:r>
          </w:p>
          <w:p>
            <w:pPr>
              <w:pStyle w:val="Normal"/>
              <w:rPr/>
            </w:pPr>
            <w:r>
              <w:rPr/>
              <w:t>‘</w:t>
            </w:r>
            <w:r>
              <w:rPr/>
              <w:t xml:space="preserve">3’ = UPS 1-Attempt, </w:t>
            </w:r>
          </w:p>
          <w:p>
            <w:pPr>
              <w:pStyle w:val="Normal"/>
              <w:rPr/>
            </w:pPr>
            <w:r>
              <w:rPr/>
              <w:t>‘</w:t>
            </w:r>
            <w:r>
              <w:rPr/>
              <w:t xml:space="preserve">4’ = UPS Print Return Label, </w:t>
            </w:r>
          </w:p>
          <w:p>
            <w:pPr>
              <w:pStyle w:val="Normal"/>
              <w:rPr/>
            </w:pPr>
            <w:r>
              <w:rPr/>
              <w:t>‘</w:t>
            </w:r>
            <w:r>
              <w:rPr/>
              <w:t>5’ = UPS 3-Attempt.</w:t>
            </w:r>
          </w:p>
        </w:tc>
      </w:tr>
      <w:tr>
        <w:trPr>
          <w:cantSplit w:val="true"/>
        </w:trPr>
        <w:tc>
          <w:tcPr>
            <w:tcW w:w="1800"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0"/>
                <w:szCs w:val="20"/>
              </w:rPr>
            </w:pPr>
            <w:ins w:id="104" w:author="UPS" w:date="2005-06-02T17:08:00Z">
              <w:r>
                <w:rPr>
                  <w:rFonts w:cs="Times New Roman"/>
                  <w:color w:val="000000"/>
                  <w:sz w:val="20"/>
                  <w:szCs w:val="20"/>
                </w:rPr>
                <w:t>RoutedExportTransactionIndicator</w:t>
              </w:r>
            </w:ins>
          </w:p>
        </w:tc>
        <w:tc>
          <w:tcPr>
            <w:tcW w:w="990" w:type="dxa"/>
            <w:tcBorders>
              <w:top w:val="single" w:sz="4" w:space="0" w:color="000000"/>
              <w:left w:val="single" w:sz="4" w:space="0" w:color="000000"/>
              <w:right w:val="single" w:sz="4" w:space="0" w:color="000000"/>
            </w:tcBorders>
          </w:tcPr>
          <w:p>
            <w:pPr>
              <w:pStyle w:val="Normal"/>
              <w:rPr/>
            </w:pPr>
            <w:ins w:id="105" w:author="UPS" w:date="2005-06-02T17:08:00Z">
              <w:r>
                <w:rPr/>
                <w:t>1.0014</w:t>
              </w:r>
            </w:ins>
          </w:p>
        </w:tc>
        <w:tc>
          <w:tcPr>
            <w:tcW w:w="1350" w:type="dxa"/>
            <w:tcBorders>
              <w:top w:val="single" w:sz="4" w:space="0" w:color="000000"/>
              <w:left w:val="single" w:sz="4" w:space="0" w:color="000000"/>
              <w:right w:val="single" w:sz="4" w:space="0" w:color="000000"/>
            </w:tcBorders>
          </w:tcPr>
          <w:p>
            <w:pPr>
              <w:pStyle w:val="Normal"/>
              <w:rPr/>
            </w:pPr>
            <w:ins w:id="106" w:author="UPS" w:date="2005-06-02T17:08:00Z">
              <w:r>
                <w:rPr/>
                <w:t>Base Vocabulary</w:t>
              </w:r>
            </w:ins>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Footnote"/>
              <w:snapToGrid w:val="false"/>
              <w:spacing w:lineRule="auto" w:line="240" w:before="0" w:after="0"/>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tabs>
                <w:tab w:val="clear" w:pos="720"/>
                <w:tab w:val="left" w:pos="9000" w:leader="none"/>
              </w:tabs>
              <w:rPr>
                <w:rFonts w:ascii="Times New Roman" w:hAnsi="Times New Roman" w:cs="Times New Roman"/>
                <w:color w:val="000000"/>
                <w:sz w:val="20"/>
                <w:szCs w:val="20"/>
                <w:ins w:id="108" w:author="UPS" w:date="2005-06-02T17:09:00Z"/>
              </w:rPr>
            </w:pPr>
            <w:ins w:id="107" w:author="UPS" w:date="2005-06-02T17:09:00Z">
              <w:r>
                <w:rPr>
                  <w:rFonts w:cs="Times New Roman"/>
                  <w:color w:val="000000"/>
                  <w:sz w:val="20"/>
                  <w:szCs w:val="20"/>
                </w:rPr>
                <w:t>If Present, indicates that it is a routed export transaction.</w:t>
              </w:r>
            </w:ins>
          </w:p>
          <w:p>
            <w:pPr>
              <w:pStyle w:val="Normal"/>
              <w:tabs>
                <w:tab w:val="clear" w:pos="720"/>
                <w:tab w:val="left" w:pos="9000" w:leader="none"/>
              </w:tabs>
              <w:rPr>
                <w:rFonts w:ascii="Times New Roman" w:hAnsi="Times New Roman" w:cs="Times New Roman"/>
                <w:sz w:val="20"/>
                <w:szCs w:val="20"/>
                <w:ins w:id="110" w:author="UPS" w:date="2005-06-02T17:09:00Z"/>
              </w:rPr>
            </w:pPr>
            <w:ins w:id="109" w:author="UPS" w:date="2005-06-02T17:09:00Z">
              <w:r>
                <w:rPr>
                  <w:rFonts w:cs="Times New Roman"/>
                  <w:sz w:val="20"/>
                  <w:szCs w:val="20"/>
                </w:rPr>
                <w:t>A routed export transaction is one, where the foreign principal party in interest authorizes a U.S. forwarding (or other) agent to export the merchandise outside the U.S.</w:t>
              </w:r>
            </w:ins>
          </w:p>
          <w:p>
            <w:pPr>
              <w:pStyle w:val="Normal"/>
              <w:rPr>
                <w:rFonts w:ascii="Times New Roman" w:hAnsi="Times New Roman" w:cs="Times New Roman"/>
                <w:sz w:val="20"/>
                <w:szCs w:val="20"/>
              </w:rPr>
            </w:pPr>
            <w:r>
              <w:rPr>
                <w:rFonts w:cs="Times New Roman"/>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untimeLicenseNumbe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AccessLicenseNumbe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identifying number of the Runtime Licen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untimeLicenseProfile</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AccessLicenseProfile</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 container that includes country code and language c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untimeLicenseText</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AccessLicenseText</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text of the agre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meDayWillCall</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1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rPr>
            </w:pPr>
            <w:r>
              <w:rPr>
                <w:color w:val="0000FF"/>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ainer tag for Same Day Will Call information.  This enables a customer to change there delivery options to enable them to pickup the package at a same day will call location.</w:t>
            </w:r>
          </w:p>
        </w:tc>
      </w:tr>
      <w:tr>
        <w:trPr>
          <w:cantSplit w:val="true"/>
        </w:trPr>
        <w:tc>
          <w:tcPr>
            <w:tcW w:w="1800" w:type="dxa"/>
            <w:tcBorders>
              <w:left w:val="single" w:sz="4" w:space="0" w:color="000000"/>
              <w:bottom w:val="single" w:sz="4" w:space="0" w:color="000000"/>
              <w:right w:val="single" w:sz="4" w:space="0" w:color="000000"/>
            </w:tcBorders>
            <w:shd w:fill="E5E5E5" w:val="clear"/>
          </w:tcPr>
          <w:p>
            <w:pPr>
              <w:pStyle w:val="Normal"/>
              <w:rPr/>
            </w:pPr>
            <w:r>
              <w:rPr/>
              <w:t>SaturdayDelivery</w:t>
            </w:r>
          </w:p>
        </w:tc>
        <w:tc>
          <w:tcPr>
            <w:tcW w:w="990" w:type="dxa"/>
            <w:tcBorders>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left w:val="single" w:sz="4" w:space="0" w:color="000000"/>
              <w:bottom w:val="single" w:sz="4" w:space="0" w:color="000000"/>
              <w:right w:val="single" w:sz="4" w:space="0" w:color="000000"/>
            </w:tcBorders>
            <w:shd w:fill="E5E5E5" w:val="clear"/>
          </w:tcPr>
          <w:p>
            <w:pPr>
              <w:pStyle w:val="Normal"/>
              <w:rPr>
                <w:color w:val="0000FF"/>
              </w:rPr>
            </w:pPr>
            <w:r>
              <w:rPr>
                <w:color w:val="0000FF"/>
              </w:rPr>
              <w:t>SaturdayDeliveryIndicator</w:t>
            </w:r>
          </w:p>
        </w:tc>
        <w:tc>
          <w:tcPr>
            <w:tcW w:w="4406" w:type="dxa"/>
            <w:tcBorders>
              <w:left w:val="single" w:sz="4" w:space="0" w:color="000000"/>
              <w:bottom w:val="single" w:sz="4" w:space="0" w:color="000000"/>
              <w:right w:val="single" w:sz="4" w:space="0" w:color="000000"/>
            </w:tcBorders>
            <w:shd w:fill="E5E5E5" w:val="clear"/>
          </w:tcPr>
          <w:p>
            <w:pPr>
              <w:pStyle w:val="Normal"/>
              <w:rPr/>
            </w:pPr>
            <w:r>
              <w:rPr/>
              <w:t>Indicates that a package is to be delivered on Saturday. This is a package service option. The presence of this element indicates that the option is selected.</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SaturdayDeliveryCharge</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The charge applied when Saturday Delivery is requested for a shipment.</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SaturdayDeliveryIndicator</w:t>
            </w:r>
          </w:p>
        </w:tc>
        <w:tc>
          <w:tcPr>
            <w:tcW w:w="990" w:type="dxa"/>
            <w:tcBorders>
              <w:top w:val="single" w:sz="4" w:space="0" w:color="000000"/>
              <w:left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Indicates that a package is to be delivered on Saturday. This is a package service option. The presence of this element indicates that the option is selec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aturdayPickup</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SaturdayPickup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Indicates that a package is to be picked up on Saturday. This is a shipment service option. The presence of this element indicates that the option is selec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turdayPickup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Saturday Pickup is requested for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turdayPickup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that a package is to be picked up on Saturday. This is a shipment service option. The presence of this element indicates that the option is selec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TableBody"/>
              <w:spacing w:before="60" w:after="60"/>
              <w:rPr>
                <w:rFonts w:ascii="Times New Roman" w:hAnsi="Times New Roman" w:cs="Times New Roman"/>
                <w:sz w:val="20"/>
              </w:rPr>
            </w:pPr>
            <w:r>
              <w:rPr>
                <w:rFonts w:cs="Times New Roman" w:ascii="Times New Roman" w:hAnsi="Times New Roman"/>
                <w:sz w:val="20"/>
              </w:rPr>
              <w:t>Container may be used to further clarify the customers ground pickup detai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111" w:author="UPS" w:date="2005-06-02T17:09:00Z">
              <w:r>
                <w:rPr>
                  <w:rFonts w:cs="Times New Roman"/>
                  <w:color w:val="000000"/>
                  <w:sz w:val="20"/>
                  <w:szCs w:val="20"/>
                </w:rPr>
                <w:t>ScheduleB</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12" w:author="UPS" w:date="2005-06-02T17:09: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113" w:author="UPS" w:date="2005-06-02T17:09: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114" w:author="UPS" w:date="2005-06-02T17:10:00Z">
              <w:r>
                <w:rPr>
                  <w:rFonts w:cs="Times New Roman"/>
                  <w:sz w:val="20"/>
                  <w:szCs w:val="20"/>
                </w:rPr>
                <w:t>schedule B information of a commodity</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heduledDelivery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ate a shipment is scheduled to be delivered. This element is set by a tracking respon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heduledDelivery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ime a shipment is scheduled to be delivered. This element is set by a tracking respon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heduledPickup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cheduled pickup date refers to the Call Tag/Authorized return service scheduled pickup dat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115" w:author="UPS" w:date="2005-06-02T17:11:00Z">
              <w:r>
                <w:rPr>
                  <w:rFonts w:cs="Times New Roman"/>
                  <w:color w:val="000000"/>
                  <w:sz w:val="20"/>
                  <w:szCs w:val="20"/>
                </w:rPr>
                <w:t>SEDTotalValue</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16" w:author="UPS" w:date="2005-06-02T17:11: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117" w:author="UPS" w:date="2005-06-02T17:11: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MsgTableText"/>
              <w:tabs>
                <w:tab w:val="clear" w:pos="720"/>
                <w:tab w:val="left" w:pos="9000" w:leader="none"/>
              </w:tabs>
              <w:spacing w:lineRule="auto" w:line="240" w:before="60" w:after="0"/>
              <w:rPr>
                <w:rFonts w:ascii="Times New Roman" w:hAnsi="Times New Roman" w:cs="Times New Roman"/>
                <w:sz w:val="20"/>
                <w:szCs w:val="20"/>
                <w:ins w:id="119" w:author="UPS" w:date="2005-06-02T17:11:00Z"/>
              </w:rPr>
            </w:pPr>
            <w:ins w:id="118" w:author="UPS" w:date="2005-06-02T17:11:00Z">
              <w:r>
                <w:rPr>
                  <w:rFonts w:cs="Times New Roman"/>
                  <w:sz w:val="20"/>
                  <w:szCs w:val="20"/>
                </w:rPr>
                <w:t>The value of the S.E.D. commodity contained on the S.E.D. This amount will always be USD.</w:t>
              </w:r>
            </w:ins>
          </w:p>
          <w:p>
            <w:pPr>
              <w:pStyle w:val="Normal"/>
              <w:rPr>
                <w:rFonts w:ascii="Times New Roman" w:hAnsi="Times New Roman" w:cs="Times New Roman"/>
                <w:sz w:val="20"/>
                <w:szCs w:val="20"/>
              </w:rPr>
            </w:pPr>
            <w:r>
              <w:rPr>
                <w:rFonts w:cs="Times New Roman"/>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quenc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sequence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de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UPS service selected for a shipment.</w:t>
            </w:r>
          </w:p>
          <w:p>
            <w:pPr>
              <w:pStyle w:val="Normal"/>
              <w:rPr/>
            </w:pPr>
            <w:r>
              <w:rPr>
                <w:rFonts w:eastAsia="Wingdings" w:cs="Wingdings" w:ascii="Wingdings" w:hAnsi="Wingdings"/>
                <w:b/>
                <w:color w:val="0000FF"/>
              </w:rPr>
              <w:t></w:t>
            </w:r>
            <w:r>
              <w:rPr/>
              <w:t xml:space="preserve"> </w:t>
            </w:r>
            <w:r>
              <w:rPr/>
              <w:t xml:space="preserve">See </w:t>
            </w:r>
            <w:r>
              <w:rPr/>
              <w:fldChar w:fldCharType="begin"/>
            </w:r>
            <w:r>
              <w:rPr/>
              <w:instrText xml:space="preserve"> REF _Ref474639264 \h </w:instrText>
            </w:r>
            <w:r>
              <w:rPr/>
              <w:fldChar w:fldCharType="separate"/>
            </w:r>
            <w:r>
              <w:rPr/>
              <w:t>Error: Reference source not found</w:t>
            </w:r>
            <w:r>
              <w:rPr/>
              <w:fldChar w:fldCharType="end"/>
            </w:r>
            <w:r>
              <w:rPr/>
              <w:t xml:space="preserve"> 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OptionCharg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ost related to the service options for packages and shipments. See also CurrencyCode, MonetaryValu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rviceSear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llows for users to further define the search criteri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rviceSumma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er that provides the Service, Guaranteed and EstimatedArrival inform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Fro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Address and contact information describing the location where a shipment is to be picked up. See also CompanyName, AttentionName, </w:t>
            </w:r>
            <w:ins w:id="120" w:author="UPS" w:date="2005-06-23T09:10:00Z">
              <w:r>
                <w:rPr/>
                <w:t xml:space="preserve">TaxIdentificationNumber, </w:t>
              </w:r>
            </w:ins>
            <w:r>
              <w:rPr/>
              <w:t>PhoneNumber, FaxNumber,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hipment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fines a shipment. See also Description, Shipper, ShipTo, ShipFrom, ShipmentWeight, PaymentInformation, ShipmentIdentificationNumber, ReferenceNumber, Service, PickupDate, ScheduledDeliveryDate, ScheduledDeliveryTime, Package, ShipmentServiceOpt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hanges breakdown for a shipment. See also TransportationCharges, ServiceOptionCharges, TotalCharg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Charge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Method shipper is using to pay for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ipmentDiges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PS-generated data linking ConfirmShipment and AccceptShipment reques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Identificatio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PS-assigned tracking number used to track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InsuredVal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monetary value that the shipper has determined for the goods for insurance purposes, as indicated on the waybil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xtension of Notification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request shipment notification for a shipment or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Notification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Shipment Notification is requested for a shipment and/or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Referenc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ferenceNumber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ame as reference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Resul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rocessed shipment information returned from ConfirmShipment and AcceptShipment requests. See also ShipmentCharges, BillingWeight, ShipmentIdentificationNumber, PackageResul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SEDCAS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ompany’s authorized symbol (CAS) or shipper authorized symbol (SAS), as indicated on the waybil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ServiceOp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Optional UPS services related to a shipment. See also SaturdayPickup, SaturdayDelivery, DeclaredInsuranceValue, OnCallAi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W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ight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sum of all of the package weigh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hipper of record for a shipment. See also Name, AttentionName, TaxIdentificationNumber, PhoneNumber, FaxNumber, ShipperNumber, Address.</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ShipperAccount</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Container that requires the Shippers Account Name, Shipper Number, Pickup Postal Code, and Pickup Country Code.</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ShipperAssignedIdentificationNumber</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An identification number assigned by the shipp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hipperExportDeclaration</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ShipperExportDeclaration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the commodity requires an SED (Shipper’s Export Declar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ExportDeclaration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dicates that an S.E.D has been completed and the form it takes, as indicated on the waybill.</w:t>
            </w:r>
          </w:p>
          <w:p>
            <w:pPr>
              <w:pStyle w:val="Normal"/>
              <w:rPr/>
            </w:pPr>
            <w:r>
              <w:rPr>
                <w:b/>
              </w:rPr>
              <w:t>D</w:t>
            </w:r>
            <w:r>
              <w:rPr/>
              <w:t xml:space="preserve"> = S.E.D. included with export documents</w:t>
            </w:r>
          </w:p>
          <w:p>
            <w:pPr>
              <w:pStyle w:val="Normal"/>
              <w:rPr/>
            </w:pPr>
            <w:r>
              <w:rPr>
                <w:b/>
              </w:rPr>
              <w:t>E</w:t>
            </w:r>
            <w:r>
              <w:rPr/>
              <w:t xml:space="preserve"> = Electronically filed by the shipper</w:t>
            </w:r>
          </w:p>
          <w:p>
            <w:pPr>
              <w:pStyle w:val="Normal"/>
              <w:rPr/>
            </w:pPr>
            <w:r>
              <w:rPr>
                <w:b/>
              </w:rPr>
              <w:t>U</w:t>
            </w:r>
            <w:r>
              <w:rPr/>
              <w:t xml:space="preserve"> = UPS prepared on the shipper’s behalf</w:t>
            </w:r>
          </w:p>
          <w:p>
            <w:pPr>
              <w:pStyle w:val="Normal"/>
              <w:rPr/>
            </w:pPr>
            <w:r>
              <w:rPr>
                <w:b/>
              </w:rPr>
              <w:t>Y</w:t>
            </w:r>
            <w:r>
              <w:rPr/>
              <w:t xml:space="preserve"> = S.E.D. exists, but type unknow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ExportDeclaratio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that the commodity requires an SED (Shipper’s Export Declar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ExportDeclarationLineAmou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value of the S.E.D commodity contained in the S.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formation about the shipp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hipper’s account number. This is a 6-digit UPS account number or a 10-digit UPS B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Proper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 single item of information about  a shipper.</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ShipperQuery</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The information required to query the shipper information.</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ShipTo</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Address and contact information describing the location where a shipment is to be delivered. See also ShipperAssignedIdentificationNumber, CompanyName, AttentionName, PhoneNumber, TaxIdentificationNumber, FaxNumber,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gnatureIm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Defines signature image and format obtained at deliver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ignatureRequir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SignatureRequired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ackage service option requiring UPS to obtain a signature prior to delivering a package. This option is selected by including the tag in PackageServiceOpt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gnatureRequired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ackage service option requiring UPS to obtain a signature prior to delivering a package. This option is selected by including the tag in PackageServiceOpt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gnedForBy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ame of the person who signed for a package at the delivery poi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LI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PS code used to uniquely identify UPS district and region work uni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ftwareInstall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vendor who installed the product that allos to access to a UPS on-line too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ftwareProduc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Venor’s product that allows to access to a UPS on-line too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ftwareProvi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vendor who provides the product that allows to access to a UPS on-line too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ftwareVersio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dentifying number of the software version. The product version that allows access to a UPS on-line too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ins w:id="121" w:author="UPS" w:date="2005-06-02T17:15:00Z">
              <w:r>
                <w:rPr/>
                <w:t>SoldTo</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22" w:author="UPS" w:date="2005-06-02T17:15:00Z">
              <w:r>
                <w:rPr/>
                <w:t xml:space="preserve"> </w:t>
              </w:r>
            </w:ins>
            <w:ins w:id="123" w:author="UPS" w:date="2005-06-02T17:15: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124" w:author="UPS" w:date="2005-06-02T17:15: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0"/>
              </w:rPr>
            </w:pPr>
            <w:ins w:id="125" w:author="UPS" w:date="2005-06-02T17:15:00Z">
              <w:r>
                <w:rPr>
                  <w:rFonts w:cs="Times New Roman"/>
                  <w:color w:val="000000"/>
                  <w:szCs w:val="20"/>
                </w:rPr>
                <w:t>The person or company who imports and pays any duties due on the current shipmen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ecialInstruc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ex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eProvince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bbreviation for the state or province of the address that contains i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tatus of a shipment being track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de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hipper’s comments or service instruct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us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scription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status description for the exception of the package or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us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de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tate of a package within the UPS system. Values are I=In transit, D=Delivered, X=Exception, P=Pickup, M=Manifest pickup.</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opSequenc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stop within a drivers rout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treet Nam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NumberLo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treet Number Low. Part of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NumberHig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et number high.  Part of addres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NumberOddEve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llows for indicators to determine whether the Street Number is Odd Even or Both.  Refer to OddIndicator, EvenIndicator, BothIndicat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NumberPrefi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ot used in United States.  International locations may use a prefix before the street addre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Suffi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treet directional suffix, such as North, South, East, Wes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What type of street the address is located on, is it a Road, Circle, Lane etc.</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ucturedPhon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s a container for segregated elements for the overall telephone number; country code, dial plan, line number, and extension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scriber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PS generated value that uniquely identifies an IMS user (also known as Subscriber ID).  The Subscriber ID identifies the IMS User profile information, the Subscriber profile information and the IMS User.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scriptionEv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er that specifies all the subscriptions associated with the Subscriber ID, which may include the Subscription Name, Subscription Number, and associated Subscription Fil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scriptionReque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ubscription request enables a customer to specify the criteria they wish to search for data specific to the subscription nam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scriptionStat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ubscription status indicates the status of the information based sub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Mail’s subject.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ject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E-mails subject c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Tot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nvoice subtot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iteRoom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Location of the suite and or the room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xIdentificatio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ax number of the entity containing this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msOfShip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erms of delivery, as indicated on the commercial invoice. Defines the terms of delivery as indicated on the commercial invoice.</w:t>
            </w:r>
          </w:p>
          <w:p>
            <w:pPr>
              <w:pStyle w:val="Normal"/>
              <w:rPr/>
            </w:pPr>
            <w:r>
              <w:rPr>
                <w:b/>
              </w:rPr>
              <w:t>CFR</w:t>
            </w:r>
            <w:r>
              <w:rPr/>
              <w:t xml:space="preserve"> = Cost and Freight</w:t>
            </w:r>
          </w:p>
          <w:p>
            <w:pPr>
              <w:pStyle w:val="Normal"/>
              <w:rPr/>
            </w:pPr>
            <w:r>
              <w:rPr>
                <w:b/>
              </w:rPr>
              <w:t>CIF</w:t>
            </w:r>
            <w:r>
              <w:rPr/>
              <w:t xml:space="preserve"> = Cost, Insurance and Freight</w:t>
            </w:r>
          </w:p>
          <w:p>
            <w:pPr>
              <w:pStyle w:val="Normal"/>
              <w:rPr/>
            </w:pPr>
            <w:r>
              <w:rPr>
                <w:b/>
              </w:rPr>
              <w:t>CIP</w:t>
            </w:r>
            <w:r>
              <w:rPr/>
              <w:t xml:space="preserve"> = Carriage and Insurance Paid</w:t>
            </w:r>
          </w:p>
          <w:p>
            <w:pPr>
              <w:pStyle w:val="Normal"/>
              <w:rPr/>
            </w:pPr>
            <w:r>
              <w:rPr>
                <w:b/>
              </w:rPr>
              <w:t>CPT</w:t>
            </w:r>
            <w:r>
              <w:rPr/>
              <w:t xml:space="preserve"> = Carriage Paid  To</w:t>
            </w:r>
          </w:p>
          <w:p>
            <w:pPr>
              <w:pStyle w:val="Normal"/>
              <w:rPr/>
            </w:pPr>
            <w:r>
              <w:rPr>
                <w:b/>
              </w:rPr>
              <w:t>DAF</w:t>
            </w:r>
            <w:r>
              <w:rPr/>
              <w:t xml:space="preserve"> = Delivered at Frontier</w:t>
            </w:r>
          </w:p>
          <w:p>
            <w:pPr>
              <w:pStyle w:val="Normal"/>
              <w:rPr/>
            </w:pPr>
            <w:r>
              <w:rPr>
                <w:b/>
              </w:rPr>
              <w:t>DDP</w:t>
            </w:r>
            <w:r>
              <w:rPr/>
              <w:t xml:space="preserve"> = Delivered Duty Paid</w:t>
            </w:r>
          </w:p>
          <w:p>
            <w:pPr>
              <w:pStyle w:val="Normal"/>
              <w:rPr/>
            </w:pPr>
            <w:r>
              <w:rPr>
                <w:b/>
              </w:rPr>
              <w:t>DDU</w:t>
            </w:r>
            <w:r>
              <w:rPr/>
              <w:t xml:space="preserve"> = Delivered Duty Unpaid</w:t>
            </w:r>
          </w:p>
          <w:p>
            <w:pPr>
              <w:pStyle w:val="Normal"/>
              <w:rPr/>
            </w:pPr>
            <w:r>
              <w:rPr>
                <w:b/>
              </w:rPr>
              <w:t>DEQ</w:t>
            </w:r>
            <w:r>
              <w:rPr/>
              <w:t xml:space="preserve"> = Delivered Ex Quay</w:t>
            </w:r>
          </w:p>
          <w:p>
            <w:pPr>
              <w:pStyle w:val="Normal"/>
              <w:rPr/>
            </w:pPr>
            <w:r>
              <w:rPr>
                <w:b/>
              </w:rPr>
              <w:t>DES</w:t>
            </w:r>
            <w:r>
              <w:rPr/>
              <w:t xml:space="preserve"> = Delivered Ex Ship</w:t>
            </w:r>
          </w:p>
          <w:p>
            <w:pPr>
              <w:pStyle w:val="Normal"/>
              <w:rPr/>
            </w:pPr>
            <w:r>
              <w:rPr>
                <w:b/>
              </w:rPr>
              <w:t>EXW</w:t>
            </w:r>
            <w:r>
              <w:rPr/>
              <w:t xml:space="preserve"> = Ex Works</w:t>
            </w:r>
          </w:p>
          <w:p>
            <w:pPr>
              <w:pStyle w:val="Normal"/>
              <w:rPr/>
            </w:pPr>
            <w:r>
              <w:rPr>
                <w:b/>
              </w:rPr>
              <w:t>FAS</w:t>
            </w:r>
            <w:r>
              <w:rPr/>
              <w:t xml:space="preserve"> = Free Along Side</w:t>
            </w:r>
          </w:p>
          <w:p>
            <w:pPr>
              <w:pStyle w:val="Normal"/>
              <w:rPr/>
            </w:pPr>
            <w:r>
              <w:rPr>
                <w:b/>
              </w:rPr>
              <w:t>FCA</w:t>
            </w:r>
            <w:r>
              <w:rPr/>
              <w:t xml:space="preserve"> = Free Carrier</w:t>
            </w:r>
          </w:p>
          <w:p>
            <w:pPr>
              <w:pStyle w:val="Normal"/>
              <w:rPr/>
            </w:pPr>
            <w:r>
              <w:rPr>
                <w:b/>
              </w:rPr>
              <w:t>FOB</w:t>
            </w:r>
            <w:r>
              <w:rPr/>
              <w:t xml:space="preserve"> = Free On Boar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irdPar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identify a third party person or organiz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ime of day. The element has meaning within its expressed content. Format: HHMMS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Job title of the client contact person defined in the registration reques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kenFormat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Future Enchancement.  The client is requesting the resulting Candidates formatted in the Address Token Forma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o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XPCI Interch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niversal identifier for an EC too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olVer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XPCI Interch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version of the EC too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otal charges for a shipment. It includes transportation cost as well as service option cos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Co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otal cos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Distan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estimated total distance from the origin to the destin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Package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sum of the transportation and service option charg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PackagesDelive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otal number of packages delivered with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PackagesInShip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umber of packages contained in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Shipm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otal number of ship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otal estimated period of time it would take to drive from the origin to the lo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TransitD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otal days, including non-business days, the shipment would take from one location to the final destin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deAgreement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cking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PS-assigned number used to track a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deAgreement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types of trade agreements applicable for the commodities contained in the invoice line, as indicated on the commercial invoice.</w:t>
            </w:r>
          </w:p>
          <w:p>
            <w:pPr>
              <w:pStyle w:val="Normal"/>
              <w:rPr/>
            </w:pPr>
            <w:r>
              <w:rPr>
                <w:b/>
              </w:rPr>
              <w:t>EEC</w:t>
            </w:r>
            <w:r>
              <w:rPr/>
              <w:t xml:space="preserve"> = European Economic Community</w:t>
            </w:r>
          </w:p>
          <w:p>
            <w:pPr>
              <w:pStyle w:val="Normal"/>
              <w:rPr/>
            </w:pPr>
            <w:r>
              <w:rPr>
                <w:b/>
              </w:rPr>
              <w:t>EFTA</w:t>
            </w:r>
            <w:r>
              <w:rPr/>
              <w:t xml:space="preserve"> = European Free Trade Agreement</w:t>
            </w:r>
          </w:p>
          <w:p>
            <w:pPr>
              <w:pStyle w:val="Normal"/>
              <w:rPr/>
            </w:pPr>
            <w:r>
              <w:rPr>
                <w:b/>
              </w:rPr>
              <w:t>NAFTA</w:t>
            </w:r>
            <w:r>
              <w:rPr/>
              <w:t xml:space="preserve"> = North American Free Trade Agre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action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 element, which will allow client’s to associate requests with its corresponding response.  The Central ACE service will copy this valu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itFro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ddress container for the origin of the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itFromLi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s a candidate list for Time in Transit from the AVV Too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itRespon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er for all the information contained within a TimeInTransitResponse: ServiceSummary, DocumentsOnlyIndicator, AutoDutyIndicator, TransitFrom, TransitTo, ShipmentWeight, PODDays, and PODDat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i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ddress container for the destination of the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itToLi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s a candidate list for Time in Transit from the AVV Too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l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ainer that allows the information within a service to be identified and translated into another language. Contains the LanguageCode, optional CountryCode and zero to many C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portation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Base charges incurred by a shipment to move it from the origin address to the destination address. See also CurrencyCode, MonetaryValu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llows for secondary address information such as suite, ap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ypeDestination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ins w:id="126" w:author="UPS" w:date="2005-06-02T17:12:00Z">
              <w:r>
                <w:rPr>
                  <w:rFonts w:cs="Times New Roman"/>
                  <w:sz w:val="20"/>
                  <w:szCs w:val="20"/>
                </w:rPr>
                <w:t>UltimateConsignee</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27" w:author="UPS" w:date="2005-06-02T17:12: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128" w:author="UPS" w:date="2005-06-02T17:12: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129" w:author="UPS" w:date="2005-06-02T17:13:00Z">
              <w:r>
                <w:rPr>
                  <w:rFonts w:cs="Times New Roman"/>
                  <w:color w:val="000000"/>
                  <w:sz w:val="20"/>
                  <w:szCs w:val="20"/>
                </w:rPr>
                <w:t>The ultimate consignee is the person or company who receives the goods for end-use or the person or company listed on the export license. This is the end-user of the good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ltimateDestinationCount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untry code of the delivery code for a ship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deliverableEMailAddr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EmailAddress which an Email is bounced back to in the event of failu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itOfMeasur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de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nit of measurement for the element that contains it. It applies to Height, Length, and Weight measur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iquePackageIdentifi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ly identify a Delivery Change Request.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datedAddr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ddressArtifact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pdated address container is used to indicate, when an exception for delivery occurred, the updated address.  The updated address container is an Address Artifact Type.  Refer to Address Artifact for further detail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SCenters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f the Indicator is present the Drop-off Location is a UPS Cent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SDesignated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f the Indicator is present the Drop-off Location is a UPS Designated Lo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SLetterCenters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If the Indicator is present the Drop-off Location is a UPS Letter Cent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SPreferredAddr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UPS Preferred Address is the corporate sanctified Address amongst all the available Candidate Aliases of the Address (may not exactly match the single Candidate being returned in the Candidate list of the Valid Ma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rbaniz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uerto Rico Political Division 3</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niversal Resource Identifi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UPS-required identifier that specifies a client is to be granted access to UPS servic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serInpu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urrently used in the AddressLabelFormat as a free-form for users to provide inp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ser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ame of the client registering with UP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TCSig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ositive or negative sign associated with the Off Set time to UTC.</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alidAddress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is element is a possible response to a QueryIndicator Operation.  It will be included if the input address matches an address in the underlying systems database under the condition, where the underlying system is able to explicitly differentiate an address from all others in the databa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alidationRulesOnly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An indication that the Central ACE Service should terminate all request processing and reload its business logic object rul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hipper-assigned reference number value for a shipment or packag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ins w:id="130" w:author="UPS" w:date="2005-06-02T17:14:00Z">
              <w:r>
                <w:rPr>
                  <w:rFonts w:cs="Times New Roman"/>
                  <w:color w:val="000000"/>
                  <w:sz w:val="20"/>
                  <w:szCs w:val="20"/>
                </w:rPr>
                <w:t>VehicleID</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31" w:author="UPS" w:date="2005-06-02T17:13:00Z">
              <w:r>
                <w:rPr/>
                <w:t>1.00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pPr>
            <w:ins w:id="132" w:author="UPS" w:date="2005-06-02T17:13:00Z">
              <w:r>
                <w:rPr/>
                <w:t>Base Vocabulary</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ins w:id="133" w:author="UPS" w:date="2005-06-02T17:14:00Z">
              <w:r>
                <w:rPr/>
                <w:t>Vehicle information in which the good was transported.</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erbalConfi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ag contains information about the service adjust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erbalConfirmation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Verbal Confirmation is requested for a package.</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Version</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The version of the specified ite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oi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oid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the Package was voided.</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VoidIndicator</w:t>
            </w:r>
          </w:p>
        </w:tc>
        <w:tc>
          <w:tcPr>
            <w:tcW w:w="990" w:type="dxa"/>
            <w:tcBorders>
              <w:top w:val="single" w:sz="4" w:space="0" w:color="000000"/>
              <w:left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right w:val="single" w:sz="4" w:space="0" w:color="000000"/>
            </w:tcBorders>
          </w:tcPr>
          <w:p>
            <w:pPr>
              <w:pStyle w:val="Normal"/>
              <w:rPr/>
            </w:pPr>
            <w:r>
              <w:rPr/>
              <w:t>The presence of this tag indicates that the Package was voided.</w:t>
            </w:r>
          </w:p>
        </w:tc>
      </w:tr>
      <w:tr>
        <w:trPr>
          <w:cantSplit w:val="true"/>
        </w:trPr>
        <w:tc>
          <w:tcPr>
            <w:tcW w:w="1800" w:type="dxa"/>
            <w:tcBorders>
              <w:top w:val="single" w:sz="4" w:space="0" w:color="000000"/>
              <w:left w:val="single" w:sz="4" w:space="0" w:color="000000"/>
              <w:right w:val="single" w:sz="4" w:space="0" w:color="000000"/>
            </w:tcBorders>
          </w:tcPr>
          <w:p>
            <w:pPr>
              <w:pStyle w:val="Normal"/>
              <w:rPr/>
            </w:pPr>
            <w:r>
              <w:rPr/>
              <w:t>WaybillNumber</w:t>
            </w:r>
          </w:p>
        </w:tc>
        <w:tc>
          <w:tcPr>
            <w:tcW w:w="990" w:type="dxa"/>
            <w:tcBorders>
              <w:top w:val="single" w:sz="4" w:space="0" w:color="000000"/>
              <w:left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right w:val="single" w:sz="4" w:space="0" w:color="000000"/>
            </w:tcBorders>
          </w:tcPr>
          <w:p>
            <w:pPr>
              <w:pStyle w:val="Normal"/>
              <w:rPr/>
            </w:pPr>
            <w:r>
              <w:rPr/>
              <w:t>The Wabill/brokerage identification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WaybillPrint</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1.0001</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eprecat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 xml:space="preserve"> </w:t>
            </w:r>
            <w:r>
              <w:rPr>
                <w:color w:val="0000FF"/>
              </w:rPr>
              <w:t>1.000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WayBillPrintIndicator</w:t>
            </w:r>
          </w:p>
        </w:tc>
        <w:tc>
          <w:tcPr>
            <w:tcW w:w="440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a waybill was used, regardless of who printed the waybil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ayBillPrint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that a waybill was used, regardless of who printed the waybil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Weight indicates the weight of the containing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ee UnitOfMeasur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Coordin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Y coordinate of the Drop-off Lo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XCoordin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X coordinate of the Drop-off Loc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ZoomFac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ase Vocabul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The degree to which the user wishes to zoom in on the image provided in the response.</w:t>
            </w:r>
          </w:p>
        </w:tc>
      </w:tr>
    </w:tbl>
    <w:p>
      <w:pPr>
        <w:pStyle w:val="Normal"/>
        <w:rPr/>
      </w:pPr>
      <w:r>
        <w:rPr/>
      </w:r>
    </w:p>
    <w:p>
      <w:pPr>
        <w:pStyle w:val="Normal"/>
        <w:rPr/>
      </w:pPr>
      <w:r>
        <w:rPr/>
      </w:r>
    </w:p>
    <w:p>
      <w:pPr>
        <w:pStyle w:val="Normal"/>
        <w:rPr/>
      </w:pPr>
      <w:r>
        <w:rPr/>
      </w:r>
    </w:p>
    <w:sectPr>
      <w:footnotePr>
        <w:numFmt w:val="decimal"/>
      </w:footnotePr>
      <w:type w:val="nextPage"/>
      <w:pgSz w:orient="landscape" w:w="15840" w:h="12240"/>
      <w:pgMar w:left="1440" w:right="144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Lucida Console">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120"/>
        <w:rPr/>
      </w:pPr>
      <w:r>
        <w:rPr>
          <w:rStyle w:val="FootnoteCharacters"/>
        </w:rPr>
        <w:footnoteRef/>
      </w:r>
      <w:r>
        <w:rPr/>
        <w:t xml:space="preserve"> </w:t>
      </w:r>
      <w:r>
        <w:rPr/>
        <w:t>For detailed element information, refer to the chapters on specific too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1368"/>
        </w:tabs>
        <w:ind w:left="1368"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tabs>
        <w:tab w:val="clear" w:pos="720"/>
        <w:tab w:val="right" w:pos="8640" w:leader="none"/>
      </w:tabs>
      <w:spacing w:before="240" w:after="60"/>
      <w:outlineLvl w:val="3"/>
    </w:pPr>
    <w:rPr>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val="false"/>
      <w:i w:val="false"/>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b w:val="false"/>
      <w:i w:val="false"/>
      <w:sz w:val="22"/>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3">
    <w:name w:val="WW8Num91z3"/>
    <w:qFormat/>
    <w:rPr>
      <w:rFonts w:ascii="Symbol" w:hAnsi="Symbol" w:cs="Symbol"/>
      <w:color w:val="auto"/>
      <w:sz w:val="28"/>
    </w:rPr>
  </w:style>
  <w:style w:type="character" w:styleId="WW8Num93z0">
    <w:name w:val="WW8Num93z0"/>
    <w:qFormat/>
    <w:rPr/>
  </w:style>
  <w:style w:type="character" w:styleId="WW8Num94z0">
    <w:name w:val="WW8Num94z0"/>
    <w:qFormat/>
    <w:rPr>
      <w:rFonts w:ascii="Symbol" w:hAnsi="Symbol" w:cs="Symbol"/>
    </w:rPr>
  </w:style>
  <w:style w:type="character" w:styleId="WW8Num95z3">
    <w:name w:val="WW8Num95z3"/>
    <w:qFormat/>
    <w:rPr>
      <w:rFonts w:ascii="Symbol" w:hAnsi="Symbol" w:cs="Symbol"/>
      <w:color w:val="auto"/>
      <w:sz w:val="28"/>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b w:val="false"/>
      <w:i w:val="false"/>
      <w:sz w:val="22"/>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b w:val="false"/>
      <w:i w:val="false"/>
      <w:sz w:val="22"/>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val="false"/>
      <w:i w:val="false"/>
      <w:sz w:val="22"/>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3">
    <w:name w:val="WW8Num164z3"/>
    <w:qFormat/>
    <w:rPr>
      <w:rFonts w:ascii="Symbol" w:hAnsi="Symbol" w:cs="Symbol"/>
      <w:color w:val="auto"/>
      <w:sz w:val="28"/>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b w:val="false"/>
      <w:i w:val="false"/>
      <w:sz w:val="22"/>
    </w:rPr>
  </w:style>
  <w:style w:type="character" w:styleId="WW8Num180z0">
    <w:name w:val="WW8Num180z0"/>
    <w:qFormat/>
    <w:rPr>
      <w:rFonts w:ascii="Symbol" w:hAnsi="Symbol" w:cs="Symbol"/>
    </w:rPr>
  </w:style>
  <w:style w:type="character" w:styleId="WW8Num181z0">
    <w:name w:val="WW8Num181z0"/>
    <w:qFormat/>
    <w:rPr>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b w:val="false"/>
      <w:i w:val="false"/>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5z0">
    <w:name w:val="WW8Num245z0"/>
    <w:qFormat/>
    <w:rPr>
      <w:b w:val="false"/>
      <w:i w:val="false"/>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3">
    <w:name w:val="WW8Num255z3"/>
    <w:qFormat/>
    <w:rPr>
      <w:rFonts w:ascii="Symbol" w:hAnsi="Symbol" w:cs="Symbol"/>
      <w:color w:val="auto"/>
      <w:sz w:val="28"/>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3">
    <w:name w:val="WW8Num315z3"/>
    <w:qFormat/>
    <w:rPr>
      <w:rFonts w:ascii="Symbol" w:hAnsi="Symbol" w:cs="Symbol"/>
      <w:color w:val="auto"/>
      <w:sz w:val="28"/>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b w:val="false"/>
      <w:i w:val="false"/>
    </w:rPr>
  </w:style>
  <w:style w:type="character" w:styleId="WW8Num324z0">
    <w:name w:val="WW8Num324z0"/>
    <w:qFormat/>
    <w:rPr>
      <w:b w:val="false"/>
      <w:i w:val="false"/>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b w:val="false"/>
      <w:i w:val="false"/>
      <w:sz w:val="22"/>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Wingdings" w:hAnsi="Wingdings" w:cs="Wingdings"/>
      <w:sz w:val="16"/>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St14z0">
    <w:name w:val="WW8NumSt14z0"/>
    <w:qFormat/>
    <w:rPr>
      <w:rFonts w:ascii="Symbol" w:hAnsi="Symbol" w:cs="Symbol"/>
    </w:rPr>
  </w:style>
  <w:style w:type="character" w:styleId="WW8NumSt62z0">
    <w:name w:val="WW8NumSt62z0"/>
    <w:qFormat/>
    <w:rPr>
      <w:rFonts w:ascii="Symbol" w:hAnsi="Symbol" w:cs="Symbol"/>
    </w:rPr>
  </w:style>
  <w:style w:type="character" w:styleId="WW8NumSt65z0">
    <w:name w:val="WW8NumSt65z0"/>
    <w:qFormat/>
    <w:rPr>
      <w:rFonts w:ascii="Symbol" w:hAnsi="Symbol" w:cs="Symbol"/>
      <w:sz w:val="16"/>
    </w:rPr>
  </w:style>
  <w:style w:type="character" w:styleId="WW8NumSt72z0">
    <w:name w:val="WW8NumSt72z0"/>
    <w:qFormat/>
    <w:rPr>
      <w:b w:val="false"/>
      <w:i w:val="false"/>
      <w:sz w:val="22"/>
    </w:rPr>
  </w:style>
  <w:style w:type="character" w:styleId="WW8NumSt78z0">
    <w:name w:val="WW8NumSt78z0"/>
    <w:qFormat/>
    <w:rPr>
      <w:rFonts w:ascii="Symbol" w:hAnsi="Symbol" w:cs="Symbol"/>
    </w:rPr>
  </w:style>
  <w:style w:type="character" w:styleId="WW8NumSt178z0">
    <w:name w:val="WW8NumSt178z0"/>
    <w:qFormat/>
    <w:rPr>
      <w:rFonts w:ascii="Symbol" w:hAnsi="Symbol" w:cs="Symbol"/>
    </w:rPr>
  </w:style>
  <w:style w:type="character" w:styleId="WW8NumSt194z0">
    <w:name w:val="WW8NumSt194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200z0">
    <w:name w:val="WW8NumSt200z0"/>
    <w:qFormat/>
    <w:rPr>
      <w:rFonts w:ascii="Symbol" w:hAnsi="Symbol" w:cs="Symbol"/>
      <w:sz w:val="16"/>
    </w:rPr>
  </w:style>
  <w:style w:type="character" w:styleId="WW8NumSt206z0">
    <w:name w:val="WW8NumSt206z0"/>
    <w:qFormat/>
    <w:rPr>
      <w:b w:val="false"/>
      <w:i w:val="false"/>
      <w:sz w:val="22"/>
    </w:rPr>
  </w:style>
  <w:style w:type="character" w:styleId="WW8NumSt227z0">
    <w:name w:val="WW8NumSt227z0"/>
    <w:qFormat/>
    <w:rPr>
      <w:rFonts w:ascii="Courier" w:hAnsi="Courier" w:cs="Courier"/>
    </w:rPr>
  </w:style>
  <w:style w:type="character" w:styleId="WW8NumSt350z0">
    <w:name w:val="WW8NumSt3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6"/>
      </w:numPr>
      <w:spacing w:lineRule="atLeast" w:line="240" w:before="0" w:after="120"/>
    </w:pPr>
    <w:rPr/>
  </w:style>
  <w:style w:type="paragraph" w:styleId="Step">
    <w:name w:val="Step"/>
    <w:basedOn w:val="Normal"/>
    <w:qFormat/>
    <w:pPr>
      <w:keepNext w:val="true"/>
      <w:numPr>
        <w:ilvl w:val="0"/>
        <w:numId w:val="13"/>
      </w:numPr>
      <w:tabs>
        <w:tab w:val="clear" w:pos="720"/>
        <w:tab w:val="left" w:pos="540" w:leader="none"/>
      </w:tabs>
      <w:spacing w:lineRule="atLeast" w:line="240" w:before="0" w:after="120"/>
      <w:ind w:left="547" w:hanging="547"/>
    </w:pPr>
    <w:rPr/>
  </w:style>
  <w:style w:type="paragraph" w:styleId="Style13">
    <w:name w:val="Style1"/>
    <w:basedOn w:val="Heading4"/>
    <w:qFormat/>
    <w:pPr>
      <w:numPr>
        <w:ilvl w:val="0"/>
        <w:numId w:val="12"/>
      </w:numPr>
      <w:tabs>
        <w:tab w:val="clear" w:pos="8640"/>
      </w:tabs>
      <w:outlineLvl w:val="9"/>
    </w:pPr>
    <w:rPr>
      <w:rFonts w:ascii="Arial" w:hAnsi="Arial" w:cs="Arial"/>
    </w:rPr>
  </w:style>
  <w:style w:type="paragraph" w:styleId="ParagraphFirst">
    <w:name w:val="Paragraph First"/>
    <w:basedOn w:val="Normal"/>
    <w:next w:val="ParagraphSecond"/>
    <w:qFormat/>
    <w:pPr>
      <w:spacing w:before="240" w:after="0"/>
      <w:ind w:left="720" w:right="720" w:hanging="0"/>
    </w:pPr>
    <w:rPr>
      <w:kern w:val="2"/>
      <w:sz w:val="22"/>
    </w:rPr>
  </w:style>
  <w:style w:type="paragraph" w:styleId="TableText">
    <w:name w:val="Table Text"/>
    <w:basedOn w:val="ParagraphFirst"/>
    <w:qFormat/>
    <w:pPr>
      <w:spacing w:before="120" w:after="60"/>
      <w:ind w:left="0" w:right="0" w:hanging="0"/>
    </w:pPr>
    <w:rPr>
      <w:rFonts w:ascii="Arial" w:hAnsi="Arial" w:cs="Arial"/>
      <w:kern w:val="2"/>
      <w:sz w:val="18"/>
    </w:rPr>
  </w:style>
  <w:style w:type="paragraph" w:styleId="TableNumberedList">
    <w:name w:val="Table Numbered List"/>
    <w:basedOn w:val="TableText"/>
    <w:qFormat/>
    <w:pPr>
      <w:numPr>
        <w:ilvl w:val="0"/>
        <w:numId w:val="17"/>
      </w:numPr>
      <w:ind w:left="360" w:right="0" w:hanging="360"/>
    </w:pPr>
    <w:rPr/>
  </w:style>
  <w:style w:type="paragraph" w:styleId="TableBulletedList">
    <w:name w:val="Table Bulleted List"/>
    <w:basedOn w:val="TableNumberedList"/>
    <w:qFormat/>
    <w:pPr>
      <w:numPr>
        <w:ilvl w:val="0"/>
        <w:numId w:val="15"/>
      </w:numPr>
      <w:spacing w:before="60" w:after="60"/>
    </w:pPr>
    <w:rPr/>
  </w:style>
  <w:style w:type="paragraph" w:styleId="ParagraphSecond">
    <w:name w:val="Paragraph Second+"/>
    <w:basedOn w:val="Normal"/>
    <w:qFormat/>
    <w:pPr>
      <w:spacing w:before="120" w:after="0"/>
      <w:ind w:left="720" w:right="720" w:hanging="0"/>
    </w:pPr>
    <w:rPr>
      <w:kern w:val="2"/>
      <w:sz w:val="22"/>
    </w:rPr>
  </w:style>
  <w:style w:type="paragraph" w:styleId="ListBulleted">
    <w:name w:val="List Bulleted"/>
    <w:basedOn w:val="Normal"/>
    <w:qFormat/>
    <w:pPr>
      <w:tabs>
        <w:tab w:val="clear" w:pos="720"/>
        <w:tab w:val="left" w:pos="360" w:leader="none"/>
      </w:tabs>
      <w:spacing w:before="60" w:after="60"/>
      <w:ind w:left="1368" w:right="1008" w:hanging="360"/>
    </w:pPr>
    <w:rPr>
      <w:kern w:val="2"/>
      <w:sz w:val="22"/>
    </w:rPr>
  </w:style>
  <w:style w:type="paragraph" w:styleId="ListNumbered">
    <w:name w:val="List Numbered"/>
    <w:basedOn w:val="ListBulleted"/>
    <w:qFormat/>
    <w:pPr>
      <w:numPr>
        <w:ilvl w:val="0"/>
        <w:numId w:val="14"/>
      </w:numPr>
      <w:tabs>
        <w:tab w:val="left" w:pos="360" w:leader="none"/>
        <w:tab w:val="left" w:pos="1080" w:leader="none"/>
      </w:tabs>
      <w:ind w:left="360" w:right="1008" w:hanging="72"/>
    </w:pPr>
    <w:rPr/>
  </w:style>
  <w:style w:type="paragraph" w:styleId="ListBullet">
    <w:name w:val="List Bullet"/>
    <w:basedOn w:val="Normal"/>
    <w:qFormat/>
    <w:pPr>
      <w:numPr>
        <w:ilvl w:val="0"/>
        <w:numId w:val="11"/>
      </w:numPr>
      <w:spacing w:lineRule="atLeast" w:line="240" w:before="0" w:after="120"/>
    </w:pPr>
    <w:rPr/>
  </w:style>
  <w:style w:type="paragraph" w:styleId="ListBullet2">
    <w:name w:val="List Bullet 2"/>
    <w:basedOn w:val="Normal"/>
    <w:qFormat/>
    <w:pPr>
      <w:numPr>
        <w:ilvl w:val="0"/>
        <w:numId w:val="9"/>
      </w:numPr>
      <w:spacing w:lineRule="atLeast" w:line="240" w:before="0" w:after="120"/>
    </w:pPr>
    <w:rPr/>
  </w:style>
  <w:style w:type="paragraph" w:styleId="ListBullet3">
    <w:name w:val="List Bullet 3"/>
    <w:basedOn w:val="Normal"/>
    <w:qFormat/>
    <w:pPr>
      <w:numPr>
        <w:ilvl w:val="0"/>
        <w:numId w:val="8"/>
      </w:numPr>
      <w:spacing w:lineRule="atLeast" w:line="240" w:before="0" w:after="120"/>
    </w:pPr>
    <w:rPr/>
  </w:style>
  <w:style w:type="paragraph" w:styleId="ListBullet4">
    <w:name w:val="List Bullet 4"/>
    <w:basedOn w:val="Normal"/>
    <w:qFormat/>
    <w:pPr>
      <w:numPr>
        <w:ilvl w:val="0"/>
        <w:numId w:val="7"/>
      </w:numPr>
      <w:spacing w:lineRule="atLeast" w:line="240" w:before="0" w:after="120"/>
    </w:pPr>
    <w:rPr/>
  </w:style>
  <w:style w:type="paragraph" w:styleId="ListBullet5">
    <w:name w:val="List Bullet 5"/>
    <w:basedOn w:val="Normal"/>
    <w:qFormat/>
    <w:pPr>
      <w:numPr>
        <w:ilvl w:val="0"/>
        <w:numId w:val="6"/>
      </w:numPr>
      <w:spacing w:lineRule="atLeast" w:line="240" w:before="0" w:after="120"/>
    </w:pPr>
    <w:rPr/>
  </w:style>
  <w:style w:type="paragraph" w:styleId="ListNumber">
    <w:name w:val="List Number"/>
    <w:basedOn w:val="Normal"/>
    <w:qFormat/>
    <w:pPr>
      <w:numPr>
        <w:ilvl w:val="0"/>
        <w:numId w:val="10"/>
      </w:numPr>
      <w:spacing w:lineRule="atLeast" w:line="240" w:before="0" w:after="120"/>
    </w:pPr>
    <w:rPr/>
  </w:style>
  <w:style w:type="paragraph" w:styleId="ListNumber2">
    <w:name w:val="List Number 2"/>
    <w:basedOn w:val="Normal"/>
    <w:qFormat/>
    <w:pPr>
      <w:numPr>
        <w:ilvl w:val="0"/>
        <w:numId w:val="5"/>
      </w:numPr>
      <w:spacing w:lineRule="atLeast" w:line="240" w:before="0" w:after="120"/>
    </w:pPr>
    <w:rPr/>
  </w:style>
  <w:style w:type="paragraph" w:styleId="ListNumber3">
    <w:name w:val="List Number 3"/>
    <w:basedOn w:val="Normal"/>
    <w:qFormat/>
    <w:pPr>
      <w:numPr>
        <w:ilvl w:val="0"/>
        <w:numId w:val="4"/>
      </w:numPr>
      <w:spacing w:lineRule="atLeast" w:line="240" w:before="0" w:after="120"/>
    </w:pPr>
    <w:rPr/>
  </w:style>
  <w:style w:type="paragraph" w:styleId="ListNumber4">
    <w:name w:val="List Number 4"/>
    <w:basedOn w:val="Normal"/>
    <w:qFormat/>
    <w:pPr>
      <w:numPr>
        <w:ilvl w:val="0"/>
        <w:numId w:val="3"/>
      </w:numPr>
      <w:spacing w:lineRule="atLeast" w:line="240" w:before="0" w:after="120"/>
    </w:pPr>
    <w:rPr/>
  </w:style>
  <w:style w:type="paragraph" w:styleId="ListNumber5">
    <w:name w:val="List Number 5"/>
    <w:basedOn w:val="Normal"/>
    <w:qFormat/>
    <w:pPr>
      <w:numPr>
        <w:ilvl w:val="0"/>
        <w:numId w:val="2"/>
      </w:numPr>
      <w:spacing w:lineRule="atLeast" w:line="240" w:before="0" w:after="120"/>
    </w:pPr>
    <w:rPr/>
  </w:style>
  <w:style w:type="paragraph" w:styleId="Tablename">
    <w:name w:val="Table name"/>
    <w:basedOn w:val="Normal"/>
    <w:next w:val="Normal"/>
    <w:qFormat/>
    <w:pPr>
      <w:keepNext w:val="true"/>
      <w:spacing w:lineRule="atLeast" w:line="240" w:before="240" w:after="120"/>
      <w:jc w:val="center"/>
    </w:pPr>
    <w:rPr>
      <w:b/>
      <w:sz w:val="22"/>
    </w:rPr>
  </w:style>
  <w:style w:type="paragraph" w:styleId="Stepleadin">
    <w:name w:val="Step lead-in"/>
    <w:basedOn w:val="Normal"/>
    <w:next w:val="Step"/>
    <w:qFormat/>
    <w:pPr>
      <w:keepNext w:val="true"/>
      <w:spacing w:lineRule="atLeast" w:line="240" w:before="240" w:after="120"/>
    </w:pPr>
    <w:rPr>
      <w:b/>
    </w:rPr>
  </w:style>
  <w:style w:type="paragraph" w:styleId="ABLOCKPARA">
    <w:name w:val="A BLOCK PARA"/>
    <w:basedOn w:val="Normal"/>
    <w:qFormat/>
    <w:pPr/>
    <w:rPr>
      <w:rFonts w:ascii="Book Antiqua" w:hAnsi="Book Antiqua" w:cs="Book Antiqua"/>
      <w:sz w:val="22"/>
    </w:rPr>
  </w:style>
  <w:style w:type="paragraph" w:styleId="Footnote">
    <w:name w:val="Footnote Text"/>
    <w:basedOn w:val="Normal"/>
    <w:pPr>
      <w:spacing w:lineRule="atLeast" w:line="240" w:before="0" w:after="120"/>
    </w:pPr>
    <w:rPr/>
  </w:style>
  <w:style w:type="paragraph" w:styleId="TableBody">
    <w:name w:val="Table Body"/>
    <w:basedOn w:val="Normal"/>
    <w:qFormat/>
    <w:pPr>
      <w:spacing w:before="60" w:after="60"/>
    </w:pPr>
    <w:rPr>
      <w:rFonts w:ascii="Lucida Console" w:hAnsi="Lucida Console" w:cs="Lucida Console"/>
      <w:sz w:val="16"/>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MsgTableText">
    <w:name w:val="Msg Table Text"/>
    <w:basedOn w:val="Normal"/>
    <w:qFormat/>
    <w:pPr>
      <w:keepLines/>
      <w:spacing w:lineRule="exact" w:line="233" w:before="6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59:00Z</dcterms:created>
  <dc:creator>Stephanie Weaver</dc:creator>
  <dc:description/>
  <dc:language>en-US</dc:language>
  <cp:lastModifiedBy>UPS</cp:lastModifiedBy>
  <dcterms:modified xsi:type="dcterms:W3CDTF">2005-06-23T13:11:00Z</dcterms:modified>
  <cp:revision>11</cp:revision>
  <dc:subject/>
  <dc:title>Common Business Vocabulary XML Element Definitions </dc:title>
</cp:coreProperties>
</file>